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об исполнении бюджета Тю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дымовского района Смоленской области за  2016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 2016 год в бюджет Тюшинского сельского поселения  поступили доходы в сумме 4126,7 тыс. руб., при годовом плане  4098,5 тыс. руб., что составляет  100,7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 поступления собственных доходов выполнен на 102%, при плане 1396,1 тыс. руб. получены доходы в сумме  1424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ым доходам план вы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- по налогу на доходы физических лиц в сумме 115,7 тыс. руб. при годовом плане 130,0 тыс.руб., что составляет  89,0%;</w:t>
      </w:r>
    </w:p>
    <w:p>
      <w:pPr>
        <w:pStyle w:val="Normal"/>
        <w:jc w:val="both"/>
        <w:rPr/>
      </w:pPr>
      <w:r>
        <w:rPr>
          <w:sz w:val="28"/>
          <w:szCs w:val="28"/>
        </w:rPr>
        <w:t>- по налогу на имущество физических лиц в сумме 25,0  тыс.  руб. при годовом плане 25,0 тыс. руб., что составляет  100,0%;</w:t>
      </w:r>
    </w:p>
    <w:p>
      <w:pPr>
        <w:pStyle w:val="Normal"/>
        <w:jc w:val="both"/>
        <w:rPr/>
      </w:pPr>
      <w:r>
        <w:rPr>
          <w:sz w:val="28"/>
          <w:szCs w:val="28"/>
        </w:rPr>
        <w:t>-  по земельному налогу в сумме 440,4 тыс. руб. при годовом плане 433,1 тыс. руб., что составляет 101,7%;</w:t>
      </w:r>
    </w:p>
    <w:p>
      <w:pPr>
        <w:pStyle w:val="Normal"/>
        <w:jc w:val="both"/>
        <w:rPr/>
      </w:pPr>
      <w:r>
        <w:rPr>
          <w:sz w:val="28"/>
          <w:szCs w:val="28"/>
        </w:rPr>
        <w:t>- по акцизам на автомобильный бензин, доходы поступили в сумме 843,2 тыс. руб. при годовом плане 808,0 тыс. руб., что составляет 104,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оме собственных доходов из бюджетов других уровней по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– 2264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 бюджетам сельских поселений на поддержку мер по обеспечению сбалансированности бюджетов – 367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 сельских поселений на осуществление первичного воинского учета на территориях, где отсутствуют военные комиссариаты – 70,5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сходам бюджет сельского поселения исполнен в сумме 3607113,68 руб. при годовом плане 4298849,43 руб., что составляет 92,7% (Приложение № 3 и 4)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щегосударственные вопросы Тюшинского сельского поселения исполнены в сумме 2066599,78 руб., что составляет   97,7 % от уточненного годового плана на 2016 год;( план 2116000,00 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национальную оборону исполнены в сумме 70500,00 руб., что составляет 100% от уточненного годового плана на 2016 год;( план 70500,00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национальную экономику исполнены в сумме 252303,72 руб., что составляет 28,6 % от уточненного годового плана на 2016 год;(план 880989,43  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жилищное  хозяйство исполнены  сумме 107938,88 руб., что составляет практически 100 % от уточненного годового плана на 2016 год; (план 108000,00 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оммунальное хозяйство исполнены в сумме 589565,44 руб., что составляет практически 100 % от уточненного годового плана на 2016 год; (план 589700,00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благоустройство исполнены в сумме  449219,79 руб., что составляет  97,5 % от уточненного годового плана на 2016 год; ( план 460800,00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ультуру, кинематографию исполнены в сумме 17000,00 руб., что составляет 100% от уточненного годового плана на 2015 год;( план 17000,00 руб.)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социальную политику исполнены в сумме 53986,07 рублей, что составляет 97,3 % от уточненного годового  плана на 2016 год; ( план 55500,00 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е расходов резервный фонд запланирован на 2016 год в сумме 1 000 руб., расходы не производились. (справка об использовании бюджетных ассигнований резервного фонда представлена в  таблице-1)</w:t>
      </w:r>
    </w:p>
    <w:p>
      <w:pPr>
        <w:pStyle w:val="Normal"/>
        <w:jc w:val="right"/>
        <w:rPr/>
      </w:pPr>
      <w:r>
        <w:rPr/>
        <w:t>Таблица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032"/>
        <w:gridCol w:w="1032"/>
        <w:gridCol w:w="965"/>
        <w:gridCol w:w="3119"/>
        <w:gridCol w:w="1559"/>
        <w:gridCol w:w="851"/>
        <w:gridCol w:w="850"/>
      </w:tblGrid>
      <w:tr>
        <w:trPr>
          <w:trHeight w:val="442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правка об использовании бюджетных ассигнований резервного фон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Тюшинского сельского поселения Кардымовского района Смоленской области </w:t>
            </w:r>
          </w:p>
        </w:tc>
      </w:tr>
      <w:tr>
        <w:trPr>
          <w:trHeight w:val="235" w:hRule="atLeast"/>
        </w:trPr>
        <w:tc>
          <w:tcPr>
            <w:tcW w:w="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456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главного распорядителя средств местного бюдж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утвержденного резервного фон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к бюджетны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й резервного фонда</w:t>
            </w:r>
          </w:p>
        </w:tc>
      </w:tr>
      <w:tr>
        <w:trPr>
          <w:trHeight w:val="23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юшинского сельского поселения Кардымовского района Смоленской обла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111 8400028880 870 290 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численности и заработной плате с начислениями, работников органов местного самоуправления представлены в таблице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-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14"/>
      </w:tblGrid>
      <w:tr>
        <w:trPr>
          <w:trHeight w:val="66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Численность работников местного самоуправления в т.ч. переданные полномоч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чел.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ФОТ за 2016 год</w:t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тыс. рублей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1651,1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в т.ч. муниципальные служащие: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lang w:eastAsia="en-US"/>
              </w:rPr>
            </w:pPr>
            <w:r>
              <w:rPr>
                <w:rFonts w:cs="Arial"/>
                <w:bCs/>
                <w:sz w:val="28"/>
                <w:lang w:eastAsia="en-US"/>
              </w:rPr>
              <w:t>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8:00Z</dcterms:created>
  <dc:creator>админ</dc:creator>
  <dc:description/>
  <cp:keywords/>
  <dc:language>en-US</dc:language>
  <cp:lastModifiedBy>buh</cp:lastModifiedBy>
  <cp:lastPrinted>2015-03-30T13:08:00Z</cp:lastPrinted>
  <dcterms:modified xsi:type="dcterms:W3CDTF">2017-03-03T13:54:00Z</dcterms:modified>
  <cp:revision>36</cp:revision>
  <dc:subject/>
  <dc:title>Исполнение бюджета</dc:title>
</cp:coreProperties>
</file>