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___________    2016  № ___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709"/>
        <w:gridCol w:w="1275"/>
        <w:gridCol w:w="1275"/>
      </w:tblGrid>
      <w:tr>
        <w:trPr>
          <w:trHeight w:val="28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19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709"/>
        <w:gridCol w:w="1275"/>
        <w:gridCol w:w="1275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7-2019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68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68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8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8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1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10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7-2019 год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50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70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6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6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6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Комплексное развитие коммунального хозяйств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уличного освещ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7-2019 год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2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обеспечение деятельности представительного  орган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епутаты представительного орга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buh</cp:lastModifiedBy>
  <cp:lastPrinted>2015-12-05T09:55:00Z</cp:lastPrinted>
  <dcterms:modified xsi:type="dcterms:W3CDTF">2016-12-06T14:19:00Z</dcterms:modified>
  <cp:revision>54</cp:revision>
  <dc:subject/>
  <dc:title>Приложение </dc:title>
</cp:coreProperties>
</file>