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___________    2016  № ___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96"/>
        <w:gridCol w:w="709"/>
        <w:gridCol w:w="1323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790"/>
        <w:gridCol w:w="709"/>
        <w:gridCol w:w="1328"/>
      </w:tblGrid>
      <w:tr>
        <w:trPr>
          <w:tblHeader w:val="true"/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беспечение деятельности Администрации Тюшинского сельского поселения Кардымовского района Смоленской области» на 2017-2019 годы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59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9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10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9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на 2017-2019 год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67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1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6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6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Комплексное развитие коммунального хозяйств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Благоустройств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уличного освещ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 на 2017-2019 год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2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обеспечение деятельности представительного  орган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епутаты представительного орган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buh</cp:lastModifiedBy>
  <cp:lastPrinted>2016-12-03T09:45:00Z</cp:lastPrinted>
  <dcterms:modified xsi:type="dcterms:W3CDTF">2016-12-06T06:45:00Z</dcterms:modified>
  <cp:revision>49</cp:revision>
  <dc:subject/>
  <dc:title>Приложение </dc:title>
</cp:coreProperties>
</file>