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дымовского района Смоленской обла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____.____. 2016  № 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на плановый период 2018 и 2019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Тюшинского сельского поселения Кардымовского района Смоленской области в 2018 и 2019 годах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Тюшинского сельского поселения Кардымовского района Смоленской области по возможным гарантийным случаям в 2018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муниципального образова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Тюшинского сельского поселения Кардымовского района Смоленской области по возможным гарантийным случаям в 2019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муниципального образова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buh</cp:lastModifiedBy>
  <cp:lastPrinted>2013-11-15T14:42:00Z</cp:lastPrinted>
  <dcterms:modified xsi:type="dcterms:W3CDTF">2016-12-06T06:47:00Z</dcterms:modified>
  <cp:revision>28</cp:revision>
  <dc:subject/>
  <dc:title>Приложение № 4 </dc:title>
</cp:coreProperties>
</file>