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 решению Совета депутатов Тюшинского сельского поселения Кардымовского района Смоленской области                 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22.12.2016 г. № 26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2017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9,1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9,1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5,5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9,5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5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6-12-06T17:41:00Z</cp:lastPrinted>
  <dcterms:modified xsi:type="dcterms:W3CDTF">2016-12-26T07:27:00Z</dcterms:modified>
  <cp:revision>74</cp:revision>
  <dc:subject/>
  <dc:title>Статья 1</dc:title>
</cp:coreProperties>
</file>