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Тюшинского сельского поселе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Кардымовского района Смоленской области             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22.12. 2016 г. № 26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2017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ыс. рублей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395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395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395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6-12-06T17:36:00Z</cp:lastPrinted>
  <dcterms:modified xsi:type="dcterms:W3CDTF">2016-12-26T06:56:00Z</dcterms:modified>
  <cp:revision>52</cp:revision>
  <dc:subject/>
  <dc:title>Статья 1</dc:title>
</cp:coreProperties>
</file>