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Тюш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дымовского района Смоленской области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 22.12. 2016  № 26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Тюшинского сельского поселения Кардымовского района Смоленской области на плановый период 2018 и 2019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Тюшинского сельского поселения Кардымовского района Смоленской области в 2018 и 2019 годах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сельского поселения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18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19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9:00Z</dcterms:created>
  <dc:creator>*</dc:creator>
  <dc:description/>
  <cp:keywords/>
  <dc:language>en-US</dc:language>
  <cp:lastModifiedBy>USER</cp:lastModifiedBy>
  <cp:lastPrinted>2016-12-26T12:00:00Z</cp:lastPrinted>
  <dcterms:modified xsi:type="dcterms:W3CDTF">2016-12-26T09:01:00Z</dcterms:modified>
  <cp:revision>32</cp:revision>
  <dc:subject/>
  <dc:title>Приложение № 4 </dc:title>
</cp:coreProperties>
</file>