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ш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22.12.2016 г. № 2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группы, подгруппы, статьи, подстатьи, элемента, программы (подпрограммы), кода классификации операций сектора государственного управления, относящихся к источнико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98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98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98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Совета депутатов Тюшинского сельского поселения </w:t>
            </w:r>
          </w:p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.12.2016  г. № 2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, за исключением безвозмездных поступлений, на 2016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ов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,1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  <w:color w:val="0000FF"/>
                  <w:sz w:val="24"/>
                  <w:szCs w:val="24"/>
                  <w:u w:val="single"/>
                </w:rPr>
                <w:t>статьями 227</w:t>
              </w:r>
            </w:hyperlink>
            <w:r>
              <w:rPr>
                <w:rFonts w:cs="Calibri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  <w:color w:val="0000FF"/>
                  <w:sz w:val="24"/>
                  <w:szCs w:val="24"/>
                  <w:u w:val="single"/>
                </w:rPr>
                <w:t>227.1</w:t>
              </w:r>
            </w:hyperlink>
            <w:r>
              <w:rPr>
                <w:rFonts w:cs="Calibri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  <w:color w:val="0000FF"/>
                  <w:sz w:val="24"/>
                  <w:szCs w:val="24"/>
                  <w:u w:val="single"/>
                </w:rPr>
                <w:t>228</w:t>
              </w:r>
            </w:hyperlink>
            <w:r>
              <w:rPr>
                <w:rFonts w:cs="Calibri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3 02230 01 0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000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,1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33,1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22.12.2016 г. № 27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сельского поселения на 2016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вида доход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2,4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2,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 01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1,9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1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3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1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, в т.ч.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3</w:t>
            </w:r>
          </w:p>
        </w:tc>
      </w:tr>
      <w:tr>
        <w:trPr>
          <w:trHeight w:val="279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из РФФПП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,3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сельским поселениям за счет средств областного бюджета в соответствии с областным законом №87-з от 29.09.2005г. « О межбюджетных отношениях в Смоленской области» (подушевая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 сельских поселений (1% собственных доходов муниципального района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1003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,6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3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6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 03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5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03015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15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ш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22.12. 2016 г. № 27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 xml:space="preserve">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842"/>
        <w:gridCol w:w="851"/>
        <w:gridCol w:w="1417"/>
      </w:tblGrid>
      <w:tr>
        <w:trPr>
          <w:trHeight w:val="29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842"/>
        <w:gridCol w:w="851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6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беспечение деятельности органов местного самоуправления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2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2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2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утаты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направления деятельности,  не включенные в 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48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6 год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рочие направления деятельности не включенные в 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208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8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8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  <w:sz w:val="24"/>
                <w:szCs w:val="24"/>
              </w:rPr>
              <w:t>автомобильных дорог в рамках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8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реализацию мероприятий по </w:t>
            </w:r>
            <w:r>
              <w:rPr>
                <w:b/>
                <w:sz w:val="24"/>
                <w:szCs w:val="24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2 02 21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Комплексное развитие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 поселения Кардымовского района Смоленской област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4 2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проведение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0,00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ш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22.12. 2016 г. № 2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)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323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695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695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9489,43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6 год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64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утаты представительного орган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8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ш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22.12. 2016 г. № 2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                 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701"/>
        <w:gridCol w:w="709"/>
        <w:gridCol w:w="1417"/>
      </w:tblGrid>
      <w:tr>
        <w:trPr>
          <w:trHeight w:val="2981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 сельского поселения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юшинского сельского поселения Кардым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84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6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беспечение деятельности органов местного самоуправления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утаты представительного орга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48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6 год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  <w:sz w:val="24"/>
                <w:szCs w:val="24"/>
              </w:rPr>
              <w:t>автомобильных дорог в рамках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8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реализацию мероприятий по </w:t>
            </w:r>
            <w:r>
              <w:rPr>
                <w:b/>
                <w:sz w:val="24"/>
                <w:szCs w:val="24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Комплексное развитие 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 поселения Кардымовского района Смоленской области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ш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22.12. 2016 г. № 2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709"/>
        <w:gridCol w:w="567"/>
        <w:gridCol w:w="567"/>
        <w:gridCol w:w="709"/>
        <w:gridCol w:w="1291"/>
      </w:tblGrid>
      <w:tr>
        <w:trPr>
          <w:tblHeader w:val="true"/>
          <w:trHeight w:val="298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709"/>
        <w:gridCol w:w="567"/>
        <w:gridCol w:w="567"/>
        <w:gridCol w:w="709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69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69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39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64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52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1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1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500,00</w:t>
            </w:r>
          </w:p>
        </w:tc>
      </w:tr>
      <w:tr>
        <w:trPr>
          <w:trHeight w:val="155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4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  <w:sz w:val="22"/>
                <w:szCs w:val="22"/>
              </w:rPr>
              <w:t>автомобильных дорог в рамках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89,43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по </w:t>
            </w:r>
            <w:r>
              <w:rPr>
                <w:b/>
                <w:sz w:val="22"/>
                <w:szCs w:val="22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Комплексное развитие 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8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6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3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2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6 го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4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Администрация Тюшинского сельского поселения Кардымо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епутаты представительного орг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3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8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8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Тюшинского сельского поселения Кардымовского района 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0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 00 2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,00</w:t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Совета депутатов Тю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2.12.2016  № 2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</w:t>
      </w:r>
      <w:r>
        <w:rPr>
          <w:b/>
          <w:bCs/>
          <w:sz w:val="28"/>
          <w:szCs w:val="28"/>
        </w:rPr>
        <w:t>оходы   бюджета сельского поселения в части доходов установленных решением « О  дорожном фонде Тюшинского сельского поселения Кардымовского района Смоленской области   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10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6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,0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0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3 02230 01 0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12-19T09:39:00Z</cp:lastPrinted>
  <dcterms:modified xsi:type="dcterms:W3CDTF">2016-12-26T10:10:00Z</dcterms:modified>
  <cp:revision>279</cp:revision>
  <dc:subject/>
  <dc:title>Статья 1</dc:title>
</cp:coreProperties>
</file>