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6 год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1.  В связи  с изменением плана  налоговых и безвозмездных поступлений, и необходимостью произведения расходов, предлагается внесение следующих изменений в доходную и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10 01 0000 1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ями 227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,7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20 01 0000 1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0 01 00000 1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3 02240 01 0000 1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8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3 02250 01 0000 1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3 02260 01 0000 1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5,5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1030 10 0000 1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7,4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06033 10 0000 1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 01003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,6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7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52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49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0 00 288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39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98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7689,4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98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27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3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>-8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73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14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3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18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Б 01 2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3000,00</w:t>
            </w:r>
          </w:p>
        </w:tc>
      </w:tr>
    </w:tbl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 учетом внесенных поправок общая сумма  доходов бюджета поселения составит – 4098,5 тыс. рублей, в том числе объем безвозмездных поступлений  2702,4 тыс. рублей, из которых объем межбюджетных поступлений 2702,4 тыс.  рублей,  объем расходов бюджета 4298,5 тыс. рублей, дефицит составит – 200,0 тыс. рублей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 xml:space="preserve">3. В соответствии с вышеуказанными поправками вносятся изменения в П.1,10,11,12,12.1,13     в приложения № 1,5,6,7, 8, 9, 10,11 решения 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p>
      <w:pPr>
        <w:pStyle w:val="Normal"/>
        <w:rPr/>
      </w:pPr>
      <w:r>
        <w:rPr>
          <w:sz w:val="28"/>
          <w:szCs w:val="28"/>
        </w:rPr>
        <w:t xml:space="preserve">к решению № </w:t>
        <w:softHyphen/>
        <w:softHyphen/>
        <w:softHyphen/>
        <w:softHyphen/>
        <w:softHyphen/>
        <w:softHyphen/>
        <w:t>27 от 22.12.2016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6-02-18T15:14:00Z</cp:lastPrinted>
  <dcterms:modified xsi:type="dcterms:W3CDTF">2016-12-26T10:14:00Z</dcterms:modified>
  <cp:revision>277</cp:revision>
  <dc:subject/>
  <dc:title>Статья 1</dc:title>
</cp:coreProperties>
</file>