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7 год  и на плановый период 2018 и 2019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1.  В связи  с изменением наименования кодов, уточнением подраздела и целевой статьи, предлагается внесение следующих изменений </w:t>
      </w:r>
      <w:r>
        <w:rPr/>
        <w:t>в перечень главных администратор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3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емы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код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и в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720"/>
        <w:gridCol w:w="540"/>
        <w:gridCol w:w="540"/>
        <w:gridCol w:w="1741"/>
        <w:gridCol w:w="709"/>
        <w:gridCol w:w="1274"/>
      </w:tblGrid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17000,0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6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 4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17000,00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 учетом внесенных поправок общая сумма  доходов бюджета поселения не изменится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3. В соответствии с вышеуказанными поправками вносятся изменения в  приложения № 3,10,12,14,16 решения 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1 от 30.01.201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02-18T15:14:00Z</cp:lastPrinted>
  <dcterms:modified xsi:type="dcterms:W3CDTF">2017-02-01T07:37:00Z</dcterms:modified>
  <cp:revision>287</cp:revision>
  <dc:subject/>
  <dc:title>Статья 1</dc:title>
</cp:coreProperties>
</file>