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№ </w:t>
        <w:softHyphen/>
        <w:softHyphen/>
        <w:softHyphen/>
        <w:softHyphen/>
        <w:softHyphen/>
        <w:softHyphen/>
        <w:t>10 от 30.05.201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несению изменений в решение Совета депутатов Тюшинского сельского поселения Кардымовского района Смоленской области «О бюджете Тюшинского сельского поселения Кардымовского района Смоленской области на 2017 год  и на плановый период 2018 и 2019 годов»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1.  В связи с увеличением безвозмездных поступлений, предлагается внесение следующих изменений в доходную и  расходную части бюджета сельского посел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доходам: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02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940"/>
        <w:gridCol w:w="1441"/>
      </w:tblGrid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700,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сходам:</w:t>
      </w:r>
    </w:p>
    <w:p>
      <w:pPr>
        <w:pStyle w:val="Normal"/>
        <w:ind w:firstLine="708"/>
        <w:jc w:val="right"/>
        <w:rPr/>
      </w:pPr>
      <w:r>
        <w:rPr/>
        <w:t>(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540"/>
        <w:gridCol w:w="1742"/>
        <w:gridCol w:w="709"/>
        <w:gridCol w:w="1417"/>
      </w:tblGrid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+129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1 02 2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u w:val="single"/>
              </w:rPr>
              <w:t>+60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2 02 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26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3 01 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220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4 01 2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120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4 02 2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15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4 03 21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50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4 21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8000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С учетом внесенных поправок общая сумма  доходов бюджета поселения составит – 4 659,1 тыс. рублей, в том числе объем безвозмездных поступлений          3 419,1 тыс. рублей, из которых объем межбюджетных поступлений 3 419,1 тыс.  рублей,  объем расходов бюджета 5794,7 тыс. рублей, дефицит составит – 1135,6 тыс. рублей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3. В соответствии с вышеуказанными поправками вносятся изменения в П.1,12,  пп.1 п.14 в приложения № 1,8,10, 12,14,16 решения о бюджете.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Глава  муниципального образования                                                                                                                             Тюшинского сельского поселения                                                                                                                             Кардымовского района Смоленской области                                        </w:t>
      </w:r>
      <w:r>
        <w:rPr>
          <w:b/>
          <w:sz w:val="28"/>
          <w:szCs w:val="28"/>
        </w:rPr>
        <w:t>Е.Е. Лас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11:00Z</dcterms:created>
  <dc:creator>Kuzmenkova</dc:creator>
  <dc:description/>
  <cp:keywords/>
  <dc:language>en-US</dc:language>
  <cp:lastModifiedBy>USER</cp:lastModifiedBy>
  <cp:lastPrinted>2017-05-31T13:48:00Z</cp:lastPrinted>
  <dcterms:modified xsi:type="dcterms:W3CDTF">2017-05-31T09:49:00Z</dcterms:modified>
  <cp:revision>306</cp:revision>
  <dc:subject/>
  <dc:title>Статья 1</dc:title>
</cp:coreProperties>
</file>