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27 от 27.10.20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необходимостью расходов, предлагается внесение следующих изменений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+121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78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С учетом внесенных поправок общая сумма  доходов и расходов бюджета поселения не изменится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1, П.12,  пп.1 п.14, в приложения №,10,12,14,16 решения о бюджете.</w:t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7-10-27T13:31:00Z</dcterms:modified>
  <cp:revision>320</cp:revision>
  <dc:subject/>
  <dc:title>Статья 1</dc:title>
</cp:coreProperties>
</file>