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 с уточнением вида расходов, предлагается внесение следующих изменений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20"/>
        <w:gridCol w:w="540"/>
        <w:gridCol w:w="540"/>
        <w:gridCol w:w="1741"/>
        <w:gridCol w:w="709"/>
        <w:gridCol w:w="1274"/>
      </w:tblGrid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90000,0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 учетом внесенных поправок общая сумма  доходов бюджета поселения не изменится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3. В соответствии с вышеуказанными поправками вносятся изменения в  приложения № 10,12,14,16 решения 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3 от 30.03.201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7-03-29T09:14:00Z</dcterms:modified>
  <cp:revision>291</cp:revision>
  <dc:subject/>
  <dc:title>Статья 1</dc:title>
</cp:coreProperties>
</file>