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8.12. 2017 г. № 3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19 и 2020 годо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8"/>
        <w:gridCol w:w="1477"/>
        <w:gridCol w:w="131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64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78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64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78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64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78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7-12-18T16:46:00Z</cp:lastPrinted>
  <dcterms:modified xsi:type="dcterms:W3CDTF">2017-12-18T13:46:00Z</dcterms:modified>
  <cp:revision>51</cp:revision>
  <dc:subject/>
  <dc:title>Статья 1</dc:title>
</cp:coreProperties>
</file>