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18.12. 2017  №  30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8-2020 годы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6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80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7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7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3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3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8-2020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9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9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9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9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8-2020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5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1110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31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3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16-12-03T09:45:00Z</cp:lastPrinted>
  <dcterms:modified xsi:type="dcterms:W3CDTF">2017-12-18T14:03:00Z</dcterms:modified>
  <cp:revision>56</cp:revision>
  <dc:subject/>
  <dc:title>Приложение </dc:title>
</cp:coreProperties>
</file>