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21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№ </w:t>
            </w: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Тюш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дымовского района Смоленской области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 18.12. 2017  № 3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Тюшинского сельского поселения Кардымовского района Смоленской области на плановый период 2019 и 2020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Тюшинского сельского поселения Кардымовского района Смоленской области в 2019 и 2020 годах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сельского поселения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 в 2019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Общий объем бюджетных ассигнований,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 в 2020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49:00Z</dcterms:created>
  <dc:creator>*</dc:creator>
  <dc:description/>
  <cp:keywords/>
  <dc:language>en-US</dc:language>
  <cp:lastModifiedBy>USER</cp:lastModifiedBy>
  <cp:lastPrinted>2013-11-15T14:42:00Z</cp:lastPrinted>
  <dcterms:modified xsi:type="dcterms:W3CDTF">2017-12-19T06:29:00Z</dcterms:modified>
  <cp:revision>39</cp:revision>
  <dc:subject/>
  <dc:title>Приложение № 4 </dc:title>
</cp:coreProperties>
</file>