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0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18.12.2017 г.  № 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30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8 год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8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17-12-19T06:27:00Z</dcterms:modified>
  <cp:revision>40</cp:revision>
  <dc:subject/>
  <dc:title/>
</cp:coreProperties>
</file>