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18.12. 2017 г. № 3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18 год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9,3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color w:val="000000"/>
                  <w:u w:val="none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color w:val="000000"/>
                  <w:u w:val="none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color w:val="000000"/>
                  <w:u w:val="none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69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,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5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5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7-11-16T11:09:00Z</cp:lastPrinted>
  <dcterms:modified xsi:type="dcterms:W3CDTF">2017-12-18T13:50:00Z</dcterms:modified>
  <cp:revision>88</cp:revision>
  <dc:subject/>
  <dc:title>Приложение № 4 </dc:title>
</cp:coreProperties>
</file>