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18.12. 2017  № 30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rHeight w:val="28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32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34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2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4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80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80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8-2020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3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52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6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2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6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8-2020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5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5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7-11-11T12:01:00Z</cp:lastPrinted>
  <dcterms:modified xsi:type="dcterms:W3CDTF">2017-12-18T14:05:00Z</dcterms:modified>
  <cp:revision>65</cp:revision>
  <dc:subject/>
  <dc:title>Приложение </dc:title>
</cp:coreProperties>
</file>