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№ </w:t>
        <w:softHyphen/>
        <w:softHyphen/>
        <w:softHyphen/>
        <w:softHyphen/>
        <w:softHyphen/>
        <w:softHyphen/>
        <w:t>35  от 29.12.20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7 год  и на плановый период 2018 и 2019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перевыполнением плана налоговых и неналоговых доходов, и уменьшением дотации, предлагается внесение следующих изменений в доходную и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</w:rPr>
        <w:t>по налоговым и неналоговым до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35,1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78,5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,5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статьями 227</w:t>
              </w:r>
            </w:hyperlink>
            <w:r>
              <w:rPr>
                <w:rFonts w:cs="Calibri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  <w:sz w:val="24"/>
                  <w:szCs w:val="24"/>
                </w:rPr>
                <w:t>227.1</w:t>
              </w:r>
            </w:hyperlink>
            <w:r>
              <w:rPr>
                <w:rFonts w:cs="Calibri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  <w:sz w:val="24"/>
                  <w:szCs w:val="24"/>
                </w:rPr>
                <w:t>228</w:t>
              </w:r>
            </w:hyperlink>
            <w:r>
              <w:rPr>
                <w:rFonts w:cs="Calibri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6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,8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000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56,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7,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9,5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62,5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7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7,0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езвозмездным до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3,0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5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С учетом внесенных поправок общая сумма  доходов бюджета поселения составит – 4875,7 тыс. рублей, в том числе объем безвозмездных поступлений          3364,5 тыс. рублей, из которых объем межбюджетных поступлений 3364,5 тыс.  рублей,  объем расходов бюджета 5685,7 тыс. рублей, дефицит составит – 81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.1, П.12,  пп.1 п.14, в приложения №1,3,6,8,10,12,14,16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02-18T15:14:00Z</cp:lastPrinted>
  <dcterms:modified xsi:type="dcterms:W3CDTF">2018-01-09T10:47:00Z</dcterms:modified>
  <cp:revision>324</cp:revision>
  <dc:subject/>
  <dc:title>Статья 1</dc:title>
</cp:coreProperties>
</file>