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17 год  и на плановый период 2018 и 2019 годов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1.  В связи с необходимостью расходов, предлагается внесение следующих изменений в расходную часть бюджета сельского посел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/>
      </w:pPr>
      <w:r>
        <w:rPr/>
        <w:t>(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540"/>
        <w:gridCol w:w="1742"/>
        <w:gridCol w:w="709"/>
        <w:gridCol w:w="1417"/>
      </w:tblGrid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+11356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4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9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5000,00</w:t>
            </w:r>
          </w:p>
        </w:tc>
      </w:tr>
    </w:tbl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 учетом внесенных поправок общая сумма  доходов бюджета поселения не изменится,  объем расходов бюджета  составит 5094,7 тыс. рублей, дефицит составит – 1135,6 тыс. рублей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оответствии с вышеуказанными поправками вносятся изменения в П.1,12, пп.1 п.13, пп.1 п.14 в приложения № 1,10, 12,14,16 решения о бюджете 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 решению № </w:t>
        <w:softHyphen/>
        <w:softHyphen/>
        <w:softHyphen/>
        <w:softHyphen/>
        <w:softHyphen/>
        <w:softHyphen/>
        <w:t>5 от 27.04.201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11:00Z</dcterms:created>
  <dc:creator>Kuzmenkova</dc:creator>
  <dc:description/>
  <cp:keywords/>
  <dc:language>en-US</dc:language>
  <cp:lastModifiedBy>USER</cp:lastModifiedBy>
  <cp:lastPrinted>2016-02-18T15:14:00Z</cp:lastPrinted>
  <dcterms:modified xsi:type="dcterms:W3CDTF">2017-05-04T09:33:00Z</dcterms:modified>
  <cp:revision>297</cp:revision>
  <dc:subject/>
  <dc:title>Статья 1</dc:title>
</cp:coreProperties>
</file>