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13  от 30.05.20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8 год  и на плановый период 2019 и 2020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меньшением субвенции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осуществление первичного воинского учета на территориях, где отсутствуют военные комиссариаты и увеличением прочих межбюджетных трансфертов,  а также увеличением расходной части бюджета на 500,0 тыс. руб., за счет остатков средств  на счете по состоянию 01.01.2018,  и  необходимостью перераспределения средств, предлагается внесение изменений в доходную и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возмездным доходам: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0 4307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у Тюшинского сельского посе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,7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7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82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0000,00</w:t>
            </w:r>
          </w:p>
        </w:tc>
      </w:tr>
      <w:tr>
        <w:trPr>
          <w:trHeight w:val="59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5 01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.  С учетом внесенных поправок общая сумма  доходов бюджета поселения составит – 4588,9 тыс. рублей, в том числе объем безвозмездных поступлений          3006,1 тыс. рублей, из которых объем межбюджетных поступлений 3006,1 тыс.  рублей,  объем расходов бюджета 5088,9 тыс. рублей, дефицит составит – 50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, 12, пп.1п.13, пп.1 п.14  в приложения №1, 8,10,12,14,16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8-05-22T15:30:00Z</cp:lastPrinted>
  <dcterms:modified xsi:type="dcterms:W3CDTF">2018-05-30T06:53:00Z</dcterms:modified>
  <cp:revision>349</cp:revision>
  <dc:subject/>
  <dc:title>Статья 1</dc:title>
</cp:coreProperties>
</file>