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решения об исполнении бюджета Тю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дымовского района Смоленской области за  2017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 2017 год в бюджет Тюшинского сельского поселения  поступили доходы в сумме 5020,8 тыс. руб., при годовом плане  4875,7 тыс. руб., что составляет  103,0%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ан поступления собственных доходов выполнен на 109,6%, при плане 1511,2 тыс. руб. получены доходы в сумме  1656,3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бственным доходам план выполнен:</w:t>
      </w:r>
    </w:p>
    <w:p>
      <w:pPr>
        <w:pStyle w:val="Normal"/>
        <w:jc w:val="both"/>
        <w:rPr/>
      </w:pPr>
      <w:r>
        <w:rPr>
          <w:sz w:val="28"/>
          <w:szCs w:val="28"/>
        </w:rPr>
        <w:t>- по налогу на доходы физических лиц в сумме 242,8 тыс. руб. при годовом плане 246,6 тыс.руб., что составляет  98,5%;</w:t>
      </w:r>
    </w:p>
    <w:p>
      <w:pPr>
        <w:pStyle w:val="Normal"/>
        <w:jc w:val="both"/>
        <w:rPr/>
      </w:pPr>
      <w:r>
        <w:rPr>
          <w:sz w:val="28"/>
          <w:szCs w:val="28"/>
        </w:rPr>
        <w:t>- по налогу на имущество физических лиц в сумме 151,1  тыс.  руб. при годовом плане 87,1 тыс. руб., что составляет  173,5%;</w:t>
      </w:r>
    </w:p>
    <w:p>
      <w:pPr>
        <w:pStyle w:val="Normal"/>
        <w:jc w:val="both"/>
        <w:rPr/>
      </w:pPr>
      <w:r>
        <w:rPr>
          <w:sz w:val="28"/>
          <w:szCs w:val="28"/>
        </w:rPr>
        <w:t>-  по земельному налогу в сумме 578,4 тыс. руб. при годовом плане 504,5 тыс. руб., что составляет 114,6%;</w:t>
      </w:r>
    </w:p>
    <w:p>
      <w:pPr>
        <w:pStyle w:val="Normal"/>
        <w:jc w:val="both"/>
        <w:rPr/>
      </w:pPr>
      <w:r>
        <w:rPr>
          <w:sz w:val="28"/>
          <w:szCs w:val="28"/>
        </w:rPr>
        <w:t>- по акцизам на автомобильный бензин, доходы поступили в сумме 684,0 тыс. руб. при годовом плане 673,0 тыс. руб., что составляет 101,6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роме собственных доходов из бюджетов других уровней поступили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сельских поселений на выравнивание бюджетной обеспеченности– 2559,5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 бюджетам сельских поселений на поддержку мер по обеспечению сбалансированности бюджетов – 743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 сельских поселений на осуществление первичного воинского учета на территориях, где отсутствуют военные комиссариаты – 62,0 тыс.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расходам бюджет сельского поселения исполнен в сумме 5553338,12 руб. при годовом плане 5685660,37 руб., что составляет 97,7% (Приложение № 3 и 4)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бщегосударственные вопросы Тюшинского сельского поселения исполнены в сумме 2227802,44 руб., что составляет   99,3 % от уточненного годового плана на 2017 год;( план 22244600,00 руб.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национальную оборону исполнены в сумме 62000,00 руб., что составляет 100% от уточненного годового плана на 2017 год;( план 62000,00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национальную экономику исполнены в сумме 1858541,74 руб., что составляет 95,0 % от уточненного годового плана на 2017 год;(план 1956060,37руб.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жилищное  хозяйство исполнены  сумме 180176,55 руб., что составляет практически 100 % от уточненного годового плана на 2017 год; (план 180200,00 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 на коммунальное хозяйство исполнены в сумме 395540,82 руб., что составляет практически 100 % от уточненного годового плана на 2017 год; (план 395600,00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благоустройство исполнены в сумме  734187,08 руб., что составляет  97,6 % от уточненного годового плана на 2017 год; ( план 752000,00 руб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 на культуру, кинематографию исполнены в сумме 29941,84 руб., что составляет 99,8% от уточненного годового плана на 2017 год;( план 30000,00 руб.)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социальную политику исполнены в сумме 65147,65 рублей, что составляет 99,9 % от уточненного годового  плана на 2017 год; ( план 65200,00 руб.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ставе расходов резервный фонд запланирован на 2017 год в сумме 1 000 руб., расходы не производились (справка об использовании бюджетных ассигнований резервного фонда представлена в  таблице-1)</w:t>
      </w:r>
    </w:p>
    <w:p>
      <w:pPr>
        <w:pStyle w:val="Normal"/>
        <w:jc w:val="right"/>
        <w:rPr/>
      </w:pPr>
      <w:r>
        <w:rPr/>
        <w:t>Таблица 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"/>
        <w:gridCol w:w="1032"/>
        <w:gridCol w:w="1032"/>
        <w:gridCol w:w="965"/>
        <w:gridCol w:w="3119"/>
        <w:gridCol w:w="1559"/>
        <w:gridCol w:w="851"/>
        <w:gridCol w:w="850"/>
      </w:tblGrid>
      <w:tr>
        <w:trPr>
          <w:trHeight w:val="442" w:hRule="atLeast"/>
        </w:trPr>
        <w:tc>
          <w:tcPr>
            <w:tcW w:w="981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правка об использовании бюджетных ассигнований резервного фон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Администрации Тюшинского сельского поселения Кардымовского района Смоленской области </w:t>
            </w:r>
          </w:p>
        </w:tc>
      </w:tr>
      <w:tr>
        <w:trPr>
          <w:trHeight w:val="235" w:hRule="atLeast"/>
        </w:trPr>
        <w:tc>
          <w:tcPr>
            <w:tcW w:w="4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456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главного распорядителя средств местного бюджет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утвержденного резервного фонд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таток бюджетных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игнований резервного фонда</w:t>
            </w:r>
          </w:p>
        </w:tc>
      </w:tr>
      <w:tr>
        <w:trPr>
          <w:trHeight w:val="235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Тюшинского сельского поселения Кардымовского района Смоленской обла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 0111 8400028880 870 290 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едения о численности и заработной плате с начислениями, работников органов местного самоуправления представлены в таблице-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-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14"/>
      </w:tblGrid>
      <w:tr>
        <w:trPr>
          <w:trHeight w:val="664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Численность работников местного самоуправления в т.ч. переданные полномоч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чел.)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ФОТ за 2017 год</w:t>
            </w:r>
          </w:p>
          <w:p>
            <w:pPr>
              <w:pStyle w:val="Normal"/>
              <w:widowControl w:val="false"/>
              <w:autoSpaceDE w:val="false"/>
              <w:ind w:firstLine="7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тыс. рублей)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9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1724,2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 xml:space="preserve">в т.ч. муниципальные служащие: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lang w:eastAsia="en-US"/>
              </w:rPr>
            </w:pPr>
            <w:r>
              <w:rPr>
                <w:rFonts w:cs="Arial"/>
                <w:bCs/>
                <w:sz w:val="28"/>
                <w:lang w:eastAsia="en-US"/>
              </w:rPr>
              <w:t>72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18:00Z</dcterms:created>
  <dc:creator>админ</dc:creator>
  <dc:description/>
  <cp:keywords/>
  <dc:language>en-US</dc:language>
  <cp:lastModifiedBy>USER</cp:lastModifiedBy>
  <cp:lastPrinted>2015-03-30T13:08:00Z</cp:lastPrinted>
  <dcterms:modified xsi:type="dcterms:W3CDTF">2018-05-27T09:01:00Z</dcterms:modified>
  <cp:revision>41</cp:revision>
  <dc:subject/>
  <dc:title>Исполнение бюджета</dc:title>
</cp:coreProperties>
</file>