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19  от 30.07.201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8 год  и на плановый период 2019 и 2020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 необходимостью финансирования муниципальной  программы  «Охрана земель на территории Тюшинского сельского поселения Кардымовского района Смоленской области  на 2018 год» и перераспределением средств, предлагается внесение изменений в расходную часть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/>
      </w:pPr>
      <w:r>
        <w:rPr/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Б  01 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С  учетом внесенных поправок общая сумма  доходов  и расходов бюджета поселения не измен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вышеуказанными поправками вносятся изменения в приложения №10,12,14,16 решения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8-07-30T12:26:00Z</cp:lastPrinted>
  <dcterms:modified xsi:type="dcterms:W3CDTF">2018-07-30T09:27:00Z</dcterms:modified>
  <cp:revision>353</cp:revision>
  <dc:subject/>
  <dc:title>Статья 1</dc:title>
</cp:coreProperties>
</file>