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20  от 21.09.20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8 год  и на плановый период 2019 и 2020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величением субвенции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осуществление первичного воинского учета на территориях, где отсутствуют военные комиссариаты,  а также увеличением расходной части бюджета на 100,0 тыс. руб., за счет остатков средств  на счете по состоянию 01.01.2018,  и  необходимостью перераспределения средств с добавлением новых целевых статей, предлагается внесение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доходам: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7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53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063,2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936,7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С учетом внесенных поправок общая сумма  доходов бюджета поселения составит – 4592,4 тыс. рублей, в том числе объем безвозмездных поступлений          3009,6 тыс. рублей, из которых объем межбюджетных поступлений 3009,6 тыс.  рублей,  объем расходов бюджета 5192,4 тыс. рублей, дефицит составит – 6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оответствии с вышеуказанными поправками вносятся изменения в П.1, 12, в приложения №1, 8,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8-09-21T15:05:00Z</cp:lastPrinted>
  <dcterms:modified xsi:type="dcterms:W3CDTF">2018-09-21T12:05:00Z</dcterms:modified>
  <cp:revision>362</cp:revision>
  <dc:subject/>
  <dc:title>Статья 1</dc:title>
</cp:coreProperties>
</file>