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6  от 29.03.201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несению изменений в решение Совета депутатов Тюшинского сельского поселения Кардымовского района Смоленской области «О бюджете Тюшинского сельского поселения Кардымовского района Смоленской области на 2018 год  и на плановый период 2019 и 2020 годов»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1.  В связи с уточнением КБК  доходов, уменьшением дотации, перевыполнением плана собственных доходов и необходимостью перераспределения средств,  предлагается внесение следующих изменений в доходную и расходную часть бюджета сельского посел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налоговым и неналоговым доходам: 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25 10 008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33,5</w:t>
            </w:r>
          </w:p>
        </w:tc>
      </w:tr>
    </w:tbl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безвозмездным доходам:  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,5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10 4307 15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у Тюшинского сельского поселе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,0</w:t>
            </w:r>
          </w:p>
        </w:tc>
      </w:tr>
    </w:tbl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ам: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</w:t>
      </w:r>
      <w:r>
        <w:rPr/>
        <w:t>(руб.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0"/>
        <w:gridCol w:w="540"/>
        <w:gridCol w:w="1742"/>
        <w:gridCol w:w="709"/>
        <w:gridCol w:w="1417"/>
      </w:tblGrid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Б 01 218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0,00</w:t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С учетом внесенных поправок общая сумма  доходов  и расходов бюджета поселения не измен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соответствии с вышеуказанными поправками вносятся изменения в П.1,        в приложения №3, 6,8,10,12,14,16 решения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униципального образования                                                                                                                             Тюшинского сельского поселения                                                                                                                             Кардымовского района Смоленской области                                        </w:t>
      </w:r>
      <w:r>
        <w:rPr>
          <w:b/>
          <w:sz w:val="28"/>
          <w:szCs w:val="28"/>
        </w:rPr>
        <w:t>Е.Е. Ласк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6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buh</cp:lastModifiedBy>
  <cp:lastPrinted>2018-03-29T16:03:00Z</cp:lastPrinted>
  <dcterms:modified xsi:type="dcterms:W3CDTF">2018-03-29T13:04:00Z</dcterms:modified>
  <cp:revision>338</cp:revision>
  <dc:subject/>
  <dc:title>Статья 1</dc:title>
</cp:coreProperties>
</file>