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№ </w:t>
        <w:softHyphen/>
        <w:softHyphen/>
        <w:softHyphen/>
        <w:softHyphen/>
        <w:softHyphen/>
        <w:softHyphen/>
        <w:t>2 от 20.03.201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9 год  и на плановый период 2020 и 2021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с заключением Департамента бюджета  и финансов, письмом  УФК по Смоленской области №63-1.10-12/1.2-4771 от 20.12.2018, с учетом изменений, внесенных приказом Министерства финансов Российской Федерации от 30.11.2018 №245н «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08 июня 2018г. № 132н» в целях единства применения бюджетной классификации, предлагается внесение изменений в доходную часть бюджета сельского поселения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2.  С учетом внесенных изменений основные параметры бюджета сельского поселения не измен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вышеуказанными поправками вносятся изменения                        в приложения №3, 5, 6, 7, 8, 9, 18, 19 решения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6-02-18T15:14:00Z</cp:lastPrinted>
  <dcterms:modified xsi:type="dcterms:W3CDTF">2019-03-20T10:21:00Z</dcterms:modified>
  <cp:revision>336</cp:revision>
  <dc:subject/>
  <dc:title>Статья 1</dc:title>
</cp:coreProperties>
</file>