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№ 4  от 24.04.201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19 год  и на плановый период 2020 и 2021 годов»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1.  В связи с увеличением расходной части бюджета на 406,0 тыс. руб., за счет остатков средств  на счете по состоянию 01.01.2019,  и  необходимостью перераспределения средств, предлагается внесение изменений в расходную часть бюджета сельского посел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 </w:t>
      </w:r>
      <w:r>
        <w:rPr/>
        <w:t>(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540"/>
        <w:gridCol w:w="1742"/>
        <w:gridCol w:w="709"/>
        <w:gridCol w:w="1417"/>
      </w:tblGrid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3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6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00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С учетом внесенных поправок общая сумма  доходов бюджета поселения не изменится, а  объем расходов бюджета составит - 5240,7 тыс. рублей, дефицит составит – 406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вышеуказанными поправками вносятся изменения в П.1, 12, пп.1п.13, в приложения №1, 10,12,14,16 решения о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8-05-22T15:30:00Z</cp:lastPrinted>
  <dcterms:modified xsi:type="dcterms:W3CDTF">2019-04-24T11:30:00Z</dcterms:modified>
  <cp:revision>350</cp:revision>
  <dc:subject/>
  <dc:title>Статья 1</dc:title>
</cp:coreProperties>
</file>