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 решению об исполнении бюджета Тю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дымовского района Смоленской области за  2018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 2018 год в бюджет Тюшинского сельского поселения  поступили доходы в сумме 4588,4 тыс. руб., при годовом плане  4574,8тыс. руб., что составляет  100,3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 поступления собственных доходов выполнен на 100,9%, при плане 1565,2 тыс. руб. получены доходы в сумме  1578,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бственным доходам план вы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>- по налогу на доходы физических лиц в сумме 226,7 тыс. руб. при годовом плане 224,7 тыс.руб., что составляет  100,9%;</w:t>
      </w:r>
    </w:p>
    <w:p>
      <w:pPr>
        <w:pStyle w:val="Normal"/>
        <w:jc w:val="both"/>
        <w:rPr/>
      </w:pPr>
      <w:r>
        <w:rPr>
          <w:sz w:val="28"/>
          <w:szCs w:val="28"/>
        </w:rPr>
        <w:t>- по налогу на имущество физических лиц в сумме 102,6  тыс.  руб. при годовом плане 102,2 тыс. руб., что составляет  100,4%;</w:t>
      </w:r>
    </w:p>
    <w:p>
      <w:pPr>
        <w:pStyle w:val="Normal"/>
        <w:jc w:val="both"/>
        <w:rPr/>
      </w:pPr>
      <w:r>
        <w:rPr>
          <w:sz w:val="28"/>
          <w:szCs w:val="28"/>
        </w:rPr>
        <w:t>-  по земельному налогу в сумме 483,0 тыс. руб. при годовом плане 480,6 тыс. руб., что составляет 100,5%;</w:t>
      </w:r>
    </w:p>
    <w:p>
      <w:pPr>
        <w:pStyle w:val="Normal"/>
        <w:jc w:val="both"/>
        <w:rPr/>
      </w:pPr>
      <w:r>
        <w:rPr>
          <w:sz w:val="28"/>
          <w:szCs w:val="28"/>
        </w:rPr>
        <w:t>- по акцизам на автомобильный бензин, доходы поступили в сумме 711,9 тыс. руб. при годовом плане 703,1 тыс. руб., что составляет 101,3%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Cs/>
        </w:rPr>
        <w:t xml:space="preserve">  </w:t>
      </w:r>
      <w:r>
        <w:rPr>
          <w:bCs/>
          <w:sz w:val="28"/>
          <w:szCs w:val="28"/>
        </w:rPr>
        <w:t>по доходам, в виде арендной платы за земельные участки,</w:t>
      </w:r>
      <w:r>
        <w:rPr>
          <w:sz w:val="28"/>
          <w:szCs w:val="28"/>
        </w:rPr>
        <w:t xml:space="preserve"> доходы поступили в сумме 54,6 тыс. руб. при годовом плане 54,6 тыс. руб., что составляет 100,0%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оме собственных доходов из бюджетов других уровней по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– 2837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 сельских поселений на осуществление первичного воинского учета на территориях, где отсутствуют военные комиссариаты – 62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жбюджетные трансферты, передаваемые бюджетам сельских поселений</w:t>
      </w:r>
      <w:r>
        <w:rPr/>
        <w:t xml:space="preserve"> </w:t>
      </w:r>
      <w:r>
        <w:rPr>
          <w:sz w:val="28"/>
          <w:szCs w:val="28"/>
        </w:rPr>
        <w:t>– 117,7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сходам бюджет сельского поселения исполнен в сумме 4648,6 тыс.руб. при годовом плане 4916,3 тыс. руб., что составляет 94,6% (Приложение № 3 и 4)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щегосударственные вопросы Тюшинского сельского поселения исполнены в сумме 2424,5тыс. руб., что составляет   98,2 % от уточненного годового плана на 2018 год;( план 2469,0 тыс. 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национальную оборону исполнены в сумме 54,6 тыс. руб., что составляет 100% от уточненного годового плана на 2018 год;( план 54,6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национальную экономику исполнены в сумме 970,1 тыс. руб., что составляет 91,6 % от уточненного годового плана на 2018 год;(план 1059,3 тыс.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жилищное  хозяйство исполнены  сумме 147,7 тыс.  руб., что составляет 99,8 % от уточненного годового плана на 2018 год; (план 148,0 тыс. 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коммунальное хозяйство исполнены в сумме 197,7 тыс. руб., что составляет 99,9 % от уточненного годового плана на 2018 год; (план 197,8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благоустройство исполнены в сумме  708,4 тыс. руб., что составляет  84,2 % от уточненного годового плана на 2018 год; ( план 841,7 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другие вопросы в области жилищно-коммунального хозяйства исполнены в сумме 14,0 тыс. руб., что составляет 100 % от уточненного годового плана на 2018 год; (план 14,0 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культуру, кинематографию исполнены в сумме 69,9 тыс. руб., что составляет 99,8% от уточненного годового плана на 2018 год;( план 70,0 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социальную политику исполнены в сумме 61,7 тыс. рублей, что составляет 99,7 % от уточненного годового  плана на 2018 год; ( план 61,9 тыс. 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е расходов резервный фонд запланирован на 2018 год в сумме 1,0 тыс. руб., расходы не производились (справка об использовании бюджетных ассигнований резервного фонда представлена в  таблице-1)</w:t>
      </w:r>
    </w:p>
    <w:p>
      <w:pPr>
        <w:pStyle w:val="Normal"/>
        <w:jc w:val="right"/>
        <w:rPr/>
      </w:pPr>
      <w:r>
        <w:rPr/>
        <w:t>Таблица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032"/>
        <w:gridCol w:w="1032"/>
        <w:gridCol w:w="965"/>
        <w:gridCol w:w="3119"/>
        <w:gridCol w:w="1559"/>
        <w:gridCol w:w="851"/>
        <w:gridCol w:w="850"/>
      </w:tblGrid>
      <w:tr>
        <w:trPr>
          <w:trHeight w:val="442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правка об использовании бюджетных ассигнований резервного фон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Тюшинского сельского поселения Кардымовского района Смоленской области </w:t>
            </w:r>
          </w:p>
        </w:tc>
      </w:tr>
      <w:tr>
        <w:trPr>
          <w:trHeight w:val="235" w:hRule="atLeast"/>
        </w:trPr>
        <w:tc>
          <w:tcPr>
            <w:tcW w:w="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456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главного распорядителя средств местного бюдж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утвержденного резервного фон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ток бюджетны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й резервного фонда</w:t>
            </w:r>
          </w:p>
        </w:tc>
      </w:tr>
      <w:tr>
        <w:trPr>
          <w:trHeight w:val="23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юшинского сельского поселения Кардымовского района Смоленской обла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111 8400028880 870 296 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численности и заработной плате с начислениями, работников органов местного самоуправления представлены в таблице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-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14"/>
      </w:tblGrid>
      <w:tr>
        <w:trPr>
          <w:trHeight w:val="66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Численность работников местного самоуправления в т.ч. переданные полномоч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чел.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ФОТ за 2018 год</w:t>
            </w:r>
          </w:p>
          <w:p>
            <w:pPr>
              <w:pStyle w:val="Normal"/>
              <w:widowControl w:val="false"/>
              <w:autoSpaceDE w:val="false"/>
              <w:ind w:firstLine="7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тыс. рублей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1967,2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в т.ч. муниципальные служащие: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lang w:eastAsia="en-US"/>
              </w:rPr>
            </w:pPr>
            <w:r>
              <w:rPr>
                <w:rFonts w:cs="Arial"/>
                <w:bCs/>
                <w:sz w:val="28"/>
                <w:lang w:eastAsia="en-US"/>
              </w:rPr>
              <w:t>71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8:00Z</dcterms:created>
  <dc:creator>админ</dc:creator>
  <dc:description/>
  <cp:keywords/>
  <dc:language>en-US</dc:language>
  <cp:lastModifiedBy>USER</cp:lastModifiedBy>
  <cp:lastPrinted>2019-02-21T16:50:00Z</cp:lastPrinted>
  <dcterms:modified xsi:type="dcterms:W3CDTF">2019-05-30T12:31:00Z</dcterms:modified>
  <cp:revision>45</cp:revision>
  <dc:subject/>
  <dc:title>Исполнение бюджета</dc:title>
</cp:coreProperties>
</file>