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88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>«СОГЛАСОВАНО»</w:t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Комиссии  по  предупреждению</w:t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>и   ликвидации    чрезвычайных   ситуаций  и</w:t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>обеспечению        пожарной        безопасности</w:t>
            </w:r>
          </w:p>
          <w:p>
            <w:pPr>
              <w:pStyle w:val="Normal"/>
              <w:ind w:left="142" w:right="459" w:hanging="0"/>
              <w:jc w:val="center"/>
              <w:rPr/>
            </w:pPr>
            <w:r>
              <w:rPr>
                <w:sz w:val="28"/>
              </w:rPr>
              <w:t>муниципального образования «Кардымовский район»  Смоленской области</w:t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 </w:t>
            </w:r>
            <w:r>
              <w:rPr>
                <w:b/>
                <w:sz w:val="28"/>
              </w:rPr>
              <w:t>Д.С.Дацко</w:t>
            </w:r>
          </w:p>
          <w:p>
            <w:pPr>
              <w:pStyle w:val="Normal"/>
              <w:ind w:left="142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right="459" w:hanging="0"/>
              <w:jc w:val="center"/>
              <w:rPr/>
            </w:pPr>
            <w:r>
              <w:rPr>
                <w:sz w:val="28"/>
              </w:rPr>
              <w:t>«20»  марта  201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  <w:t>« УТВЕРЖДАЮ »</w:t>
            </w:r>
          </w:p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  <w:t>Глава муниципального      образования</w:t>
            </w:r>
          </w:p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юшинского сельского поселения </w:t>
            </w:r>
          </w:p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  <w:t>Кардымовского района</w:t>
            </w:r>
          </w:p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ind w:left="68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88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__________     </w:t>
            </w:r>
            <w:r>
              <w:rPr>
                <w:b/>
                <w:sz w:val="28"/>
              </w:rPr>
              <w:t>Е.Е.Ласкина</w:t>
            </w:r>
          </w:p>
          <w:p>
            <w:pPr>
              <w:pStyle w:val="Normal"/>
              <w:ind w:left="68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688" w:hanging="0"/>
              <w:jc w:val="center"/>
              <w:rPr/>
            </w:pPr>
            <w:r>
              <w:rPr>
                <w:sz w:val="28"/>
              </w:rPr>
              <w:t>« 20 » марта    2019 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  БЕЗОПАС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ЮШИН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ДЫМО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Тюш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5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I. ОБЩАЯ ХАРАКТЕРИСТИКА ТЕРРИТОРИИ</w:t>
      </w:r>
    </w:p>
    <w:p>
      <w:pPr>
        <w:pStyle w:val="Style1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ЮШИНСКОГО СЕЛЬСКОГО ПОСЕЛЕНИЯ КАРДЫМОВСКОГО РАЙОНА СМОЛЕНСКОЙ ОБЛАСТИ</w:t>
      </w:r>
    </w:p>
    <w:p>
      <w:pPr>
        <w:pStyle w:val="Normal"/>
        <w:ind w:right="-5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92"/>
        <w:gridCol w:w="10"/>
        <w:gridCol w:w="2382"/>
        <w:gridCol w:w="10"/>
        <w:gridCol w:w="1790"/>
        <w:gridCol w:w="10"/>
      </w:tblGrid>
      <w:tr>
        <w:trPr>
          <w:tblHeader w:val="true"/>
          <w:trHeight w:val="406" w:hRule="atLeast"/>
          <w:cantSplit w:val="true"/>
        </w:trPr>
        <w:tc>
          <w:tcPr>
            <w:tcW w:w="1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показателя на момент разработки па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показателя через пять лет</w:t>
            </w:r>
          </w:p>
        </w:tc>
      </w:tr>
      <w:tr>
        <w:trPr/>
        <w:tc>
          <w:tcPr>
            <w:tcW w:w="1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бщие сведения о территори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>
                <w:sz w:val="28"/>
              </w:rPr>
            </w:pPr>
            <w:r>
              <w:rPr>
                <w:sz w:val="28"/>
              </w:rPr>
              <w:t>Общая численность населения тыс. чел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ощадь территории, к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76,3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населенных пунктов, ед./в том числе городов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населения, всего тыс. чел., / в том числе городского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населенных пунктов с объектами особой важности (ОВ) и </w:t>
            </w: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ind w:left="1292" w:hanging="0"/>
              <w:jc w:val="both"/>
              <w:rPr>
                <w:sz w:val="28"/>
              </w:rPr>
            </w:pPr>
            <w:r>
              <w:rPr>
                <w:sz w:val="28"/>
              </w:rPr>
              <w:t>категории, едини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9" w:hanging="0"/>
              <w:rPr>
                <w:sz w:val="28"/>
              </w:rPr>
            </w:pPr>
            <w:r>
              <w:rPr>
                <w:sz w:val="28"/>
              </w:rPr>
              <w:t>Численность населения, проживающего в населенных пунктах с</w:t>
            </w:r>
          </w:p>
          <w:p>
            <w:pPr>
              <w:pStyle w:val="Normal"/>
              <w:ind w:left="18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объектами ОВ 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атегории, тыс. чел./ % от общей численности   населе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ь населения, чел./к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Количество потенциально опасных объектов, ед.               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критически важных объектов, ед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епень износа производственного фонда, %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>Степень износа жилого фонда, %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больничных учреждений, единиц, в том числе в сельской</w:t>
            </w:r>
          </w:p>
          <w:p>
            <w:pPr>
              <w:pStyle w:val="Normal"/>
              <w:ind w:left="1292" w:hanging="0"/>
              <w:jc w:val="both"/>
              <w:rPr>
                <w:sz w:val="28"/>
              </w:rPr>
            </w:pPr>
            <w:r>
              <w:rPr>
                <w:sz w:val="28"/>
              </w:rPr>
              <w:t>местности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инфекционных стационаров, единиц, в том числе в</w:t>
            </w:r>
          </w:p>
          <w:p>
            <w:pPr>
              <w:pStyle w:val="Normal"/>
              <w:ind w:left="3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ельской местност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о больничных коек, ед., в том числе в сельской местност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о больничных коек в инфекционных стационарах, ед., в том числе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ельской местности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нность персонала всех медицинских специальностей чел./10000</w:t>
            </w:r>
          </w:p>
          <w:p>
            <w:pPr>
              <w:pStyle w:val="Normal"/>
              <w:ind w:left="2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ителей, в том числе в сельской местности и в инфекционных стационарах.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сленность среднего медицинского персонала, чел./10000 жителей, в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м числе в сельской местности и в инфекционных стационарах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мест массового скопления людей (образовательные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реждения, медицинские учреждения, культурно-спортивные учреждения,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ультовые и ритуальные учреждения, автостоянки, остановки маршрутного </w:t>
            </w:r>
          </w:p>
          <w:p>
            <w:pPr>
              <w:pStyle w:val="Normal"/>
              <w:ind w:left="363" w:hanging="0"/>
              <w:jc w:val="both"/>
              <w:rPr/>
            </w:pPr>
            <w:r>
              <w:rPr>
                <w:sz w:val="28"/>
              </w:rPr>
              <w:t xml:space="preserve">городского общественного транспорта и т.д.), ед.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чрезвычайных ситуаций, ед., в том числе: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>техногенного характера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>природного характер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>Размер ущерба при чрезвычайных ситуациях, тыс. руб., в том числе: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огенного характера </w:t>
            </w:r>
          </w:p>
          <w:p>
            <w:pPr>
              <w:pStyle w:val="Normal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>природного характер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казатель комплексного риска для населения и территории от</w:t>
            </w:r>
          </w:p>
          <w:p>
            <w:pPr>
              <w:pStyle w:val="Normal"/>
              <w:spacing w:before="120" w:after="0"/>
              <w:ind w:left="363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чрезвычайных ситуаций  природного и техногенного характера, год</w:t>
            </w:r>
          </w:p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казатель приемлемого риска для персонала и населения, год</w:t>
            </w:r>
          </w:p>
          <w:p>
            <w:pPr>
              <w:pStyle w:val="Normal"/>
              <w:spacing w:before="120" w:after="0"/>
              <w:ind w:left="36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о-демографическая характеристика территории</w:t>
            </w:r>
          </w:p>
        </w:tc>
      </w:tr>
      <w:tr>
        <w:trPr>
          <w:trHeight w:val="6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няя продолжительность жизни населения, лет, в том числе: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одского 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льского    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жчин       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енщин             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2,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8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ождаемость, чел./год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чел/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стественный прирост, чел./год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10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бщая смертность населения, чел./год на 1000 жителей, в том числе по</w:t>
            </w:r>
          </w:p>
          <w:p>
            <w:pPr>
              <w:pStyle w:val="Style14"/>
              <w:tabs>
                <w:tab w:val="clear" w:pos="708"/>
                <w:tab w:val="left" w:pos="2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личным   причинам:</w:t>
              <w:tab/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>1) сердечно-сосудистые;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>2) старость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новообразования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травмы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) другие причины                                                                       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ind w:firstLine="54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firstLine="54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погибших, чел., в том числе: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ранспортных авариях                                               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 авариях на производстве                                             - /-                        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8"/>
              </w:rPr>
              <w:t xml:space="preserve">при пожарах                                                                        - / -                        </w:t>
            </w:r>
          </w:p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 чрезвычайных ситуациях природного характера    - / -                      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pacing w:before="120" w:after="0"/>
              <w:ind w:left="60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трудоспособного населения, тыс. чел</w:t>
            </w:r>
          </w:p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занятых в общественном производстве, тыс. чел. / % от</w:t>
            </w:r>
          </w:p>
          <w:p>
            <w:pPr>
              <w:pStyle w:val="Normal"/>
              <w:spacing w:before="120" w:after="0"/>
              <w:ind w:left="8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удоспособности населения, в том числе: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в сфере производства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в сфере обслуживани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,3 / 58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,2 / 39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,1 / 19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Общая численность пенсионеров, тыс. чел., в том числе: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по возрасту    (по старости)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инвалидов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еступлений на 1000 чел., чел. 134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120"/>
              <w:ind w:left="81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родных условий территории</w:t>
            </w:r>
          </w:p>
        </w:tc>
      </w:tr>
      <w:tr>
        <w:trPr>
          <w:trHeight w:val="1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негодовые: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авление ветра, румбы; 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сительная влажность, %. (средне годовая норма осадков 662 мм 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веро-западные, западные азимутом 27 г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1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ксимальные значения (по сезонам):</w:t>
            </w:r>
          </w:p>
          <w:p>
            <w:pPr>
              <w:pStyle w:val="Normal"/>
              <w:ind w:left="81" w:hanging="0"/>
              <w:jc w:val="both"/>
              <w:rPr>
                <w:sz w:val="28"/>
              </w:rPr>
            </w:pPr>
            <w:r>
              <w:rPr>
                <w:sz w:val="28"/>
              </w:rPr>
              <w:t>скорость ветра, км/ч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15 км/ча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атмосферных осадков, мм: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ое;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ое (по сезонам)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550-575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холодный период 180мм в теплый 37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не   годовая; 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альная (по сезонам).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4гр.С - + 4,5гр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нспортная освоенность террит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отяжность железнодорожных путей, всего, км, в том числе общего</w:t>
            </w:r>
          </w:p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зования, км/% от общей протяженности из них электрифицированных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/100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/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6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тяженность автомобильных дорог, всего, км, в том числе общего</w:t>
            </w:r>
          </w:p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зования, км/% от общей протяженности из них с твердым покрытие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/10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2/3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7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личество населенных пунктов, не обеспеченных подъездными</w:t>
            </w:r>
          </w:p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рогами с твердым покрытием, ед./% от общего количеств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3 / 94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личество населенных пунктов, не обеспеченных телефонной связью,</w:t>
            </w:r>
          </w:p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д./% от общего количеств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районы, в пределах которых расположены участки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железных дорог, подверженных размыву, затоплению, лавиноопасные, 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>оползневые и др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0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районы, в пределах которых расположены участки</w:t>
            </w:r>
          </w:p>
          <w:p>
            <w:pPr>
              <w:pStyle w:val="Normal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втомагистралей, подверженных размыву, затоплению, лавиноопасные, </w:t>
            </w:r>
          </w:p>
          <w:p>
            <w:pPr>
              <w:pStyle w:val="Normal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>оползневые и др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втомобильных мостов по направлениям, едини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оличество железнодорожных мостов по направлениям, ед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тяженность водных путей, км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основных портов, пристаней и их перечень, ед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шлюзов и каналов, ед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личество аэропортов и посадочных площадок и их местоположение,</w:t>
            </w:r>
          </w:p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дини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тяженность магистральных трубопроводов, км, в том числе</w:t>
            </w:r>
          </w:p>
          <w:p>
            <w:pPr>
              <w:pStyle w:val="Normal"/>
              <w:spacing w:before="120" w:after="0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фтепроводов, нефтепродуктопроводов, газопроводов и др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тяженность линий электропередачи, км                Вл.  10 Кват 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spacing w:before="24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</w:p>
    <w:p>
      <w:pPr>
        <w:pStyle w:val="Heading"/>
        <w:spacing w:before="24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ХАРАКТЕРИСТИКА ОПАСНЫХ ОБЪЕКТОВ НА ТЕРРИТОРИ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2400"/>
        <w:gridCol w:w="1800"/>
      </w:tblGrid>
      <w:tr>
        <w:trPr>
          <w:tblHeader w:val="true"/>
          <w:cantSplit w:val="true"/>
        </w:trPr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начение показателя на момент разработки па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показателя через пять лет</w:t>
            </w:r>
          </w:p>
        </w:tc>
      </w:tr>
      <w:tr>
        <w:trPr>
          <w:trHeight w:val="4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firstLine="601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дерно- и радиационно-опасные объекты (ЯРОО)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Количество ядерно-и радиационно-опасных объектов, всего единиц в</w:t>
            </w:r>
          </w:p>
          <w:p>
            <w:pPr>
              <w:pStyle w:val="TextBodyIndent"/>
              <w:spacing w:before="0" w:after="60"/>
              <w:ind w:left="601" w:hanging="0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объекты ядерного оружейного комплекс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объекты ядерного топливного цикл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АЭС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из них с реакторами типа РБМК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научно-исследовательские и другие реакторы (стенды)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объекты ФГУП "Спецкомбинаты "Радон"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Общая мощность АЭС, тыс. кВ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Суммарная активность радиоактивных веществ, находящихся на</w:t>
            </w:r>
          </w:p>
          <w:p>
            <w:pPr>
              <w:pStyle w:val="Normal"/>
              <w:spacing w:before="0" w:after="60"/>
              <w:ind w:left="60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ранении, К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Общая площадь санитарно-защитных зон ЯРОО, к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Количество населения, проживающего в санитарно-защитных зонах,</w:t>
            </w:r>
          </w:p>
          <w:p>
            <w:pPr>
              <w:pStyle w:val="Normal"/>
              <w:spacing w:before="0" w:after="60"/>
              <w:ind w:left="601" w:hanging="0"/>
              <w:jc w:val="both"/>
              <w:rPr>
                <w:sz w:val="28"/>
              </w:rPr>
            </w:pPr>
            <w:r>
              <w:rPr>
                <w:sz w:val="28"/>
              </w:rPr>
              <w:t>тыс. чел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опасного загрязнения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чрезвычайно опасного загрязнения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исшествий (аварий) на радиационно-опасных объектах в</w:t>
            </w:r>
          </w:p>
          <w:p>
            <w:pPr>
              <w:pStyle w:val="Normal"/>
              <w:spacing w:before="0" w:after="60"/>
              <w:ind w:left="108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д, шт. (по годам за последние пять лет)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имически опасные объекты-   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 xml:space="preserve">Количество химически опасных объектов (ХОО), всего единиц 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Средний объем используемых, производимых, хранимых аварийных</w:t>
            </w:r>
          </w:p>
          <w:p>
            <w:pPr>
              <w:pStyle w:val="TextBodyIndent"/>
              <w:spacing w:before="0" w:after="60"/>
              <w:ind w:left="601" w:hanging="0"/>
              <w:rPr/>
            </w:pPr>
            <w:r>
              <w:rPr/>
              <w:t xml:space="preserve"> </w:t>
            </w:r>
            <w:r>
              <w:rPr/>
              <w:t>химически опасных веществ (АХОВ), тонн, в т. ч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а;                      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аммиака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сернистого ангидрида и др.*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Средний объем транспортируемых АХОВ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Общая площадь зон возможного химического заражения, к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Количество аварий и пожаров на химически опасных объектах в год, шт.</w:t>
            </w:r>
          </w:p>
          <w:p>
            <w:pPr>
              <w:pStyle w:val="TextBodyIndent"/>
              <w:spacing w:before="0" w:after="60"/>
              <w:ind w:left="601" w:hanging="0"/>
              <w:rPr/>
            </w:pPr>
            <w:r>
              <w:rPr/>
              <w:t xml:space="preserve"> </w:t>
            </w:r>
            <w:r>
              <w:rPr/>
              <w:t>(по годам за последние пять ле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Пожаро- и взрывоопасные объекты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Количество взрывоопасных объектов, ед.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Количество пожароопасных объектов, ед.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spacing w:before="0" w:after="60"/>
              <w:ind w:left="0" w:firstLine="601"/>
              <w:rPr/>
            </w:pPr>
            <w:r>
              <w:rPr/>
              <w:t>Общий объем используемых, производимых и хранимых опасных</w:t>
            </w:r>
          </w:p>
          <w:p>
            <w:pPr>
              <w:pStyle w:val="TextBodyIndent"/>
              <w:spacing w:before="0" w:after="60"/>
              <w:ind w:left="601" w:hanging="0"/>
              <w:rPr/>
            </w:pPr>
            <w:r>
              <w:rPr/>
              <w:t xml:space="preserve"> </w:t>
            </w:r>
            <w:r>
              <w:rPr/>
              <w:t>веществ, тыс. т.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взрыво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легковоспламеняющихся веществ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варий и пожаров на пожаро- и взрывоопасных объектах в год,</w:t>
            </w:r>
          </w:p>
          <w:p>
            <w:pPr>
              <w:pStyle w:val="Normal"/>
              <w:spacing w:before="0" w:after="60"/>
              <w:ind w:left="108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т. (по годам за последние пять лет)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 опасные объекты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ind w:left="0" w:firstLine="601"/>
              <w:rPr/>
            </w:pPr>
            <w:r>
              <w:rPr/>
              <w:t>Количество биологически опасных объектов, ед.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ind w:left="0" w:firstLine="601"/>
              <w:rPr/>
            </w:pPr>
            <w:r>
              <w:rPr/>
              <w:t>Количество аварий и пожаров на биологически опасных объектах в год,</w:t>
            </w:r>
          </w:p>
          <w:p>
            <w:pPr>
              <w:pStyle w:val="TextBodyIndent"/>
              <w:ind w:left="601" w:hanging="0"/>
              <w:rPr/>
            </w:pPr>
            <w:r>
              <w:rPr/>
              <w:t xml:space="preserve">                 </w:t>
            </w:r>
            <w:r>
              <w:rPr/>
              <w:t>шт. (по годам за последние пять лет)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Гидротехнические сооружения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ind w:left="0" w:firstLine="601"/>
              <w:rPr/>
            </w:pPr>
            <w:r>
              <w:rPr/>
              <w:t>Количество гидротехнических сооружений, ед. (по видам ведомственной</w:t>
            </w:r>
          </w:p>
          <w:p>
            <w:pPr>
              <w:pStyle w:val="TextBodyIndent"/>
              <w:ind w:left="601" w:hanging="0"/>
              <w:rPr/>
            </w:pPr>
            <w:r>
              <w:rPr/>
              <w:t xml:space="preserve">принадлежности); </w:t>
            </w:r>
          </w:p>
          <w:p>
            <w:pPr>
              <w:pStyle w:val="TextBodyIndent"/>
              <w:ind w:left="601" w:hanging="0"/>
              <w:rPr/>
            </w:pPr>
            <w:r>
              <w:rPr/>
              <w:t xml:space="preserve"> </w:t>
            </w:r>
            <w:r>
              <w:rPr/>
              <w:t>в т.ч. муниципальная собственность Тюшинского сельского поселения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ind w:left="0" w:firstLine="601"/>
              <w:rPr/>
            </w:pPr>
            <w:r>
              <w:rPr/>
              <w:t>Количество безхозяйных гидротехнических сооружений, ед.;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1400" w:leader="none"/>
              </w:tabs>
              <w:ind w:left="0" w:firstLine="601"/>
              <w:rPr/>
            </w:pPr>
            <w:r>
              <w:rPr/>
              <w:t>Количество аварий на гидротехнических сооружениях в год, шт. (по</w:t>
            </w:r>
          </w:p>
          <w:p>
            <w:pPr>
              <w:pStyle w:val="TextBodyIndent"/>
              <w:ind w:left="601" w:hanging="0"/>
              <w:rPr/>
            </w:pPr>
            <w:r>
              <w:rPr/>
              <w:t xml:space="preserve"> </w:t>
            </w:r>
            <w:r>
              <w:rPr/>
              <w:t>годам за последние пять лет)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Возможные аварийные выбросы, т/год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хим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 опасных вещест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физически опасных веществ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01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ест размещения отходов, единиц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мест захоронения промышленных и бытов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мест хранения радиоактивных отход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могильник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свалок (организованных и неорганизованных)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карьеров;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терриконов и др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  <w:t>8.       Количество отходов, тонн;</w:t>
            </w:r>
          </w:p>
          <w:p>
            <w:pPr>
              <w:pStyle w:val="Normal"/>
              <w:spacing w:before="0" w:after="60"/>
              <w:ind w:firstLine="6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vertAlign w:val="superscript"/>
        </w:rPr>
      </w:pPr>
      <w:r>
        <w:rPr>
          <w:b/>
          <w:caps/>
          <w:sz w:val="28"/>
        </w:rPr>
        <w:t>III. Показатели риска природных ЧРЕЗВЫЧАЙНЫХ СИТУАЦИЙ</w:t>
      </w:r>
    </w:p>
    <w:p>
      <w:pPr>
        <w:pStyle w:val="TextBody"/>
        <w:spacing w:before="0" w:after="0"/>
        <w:ind w:right="-352" w:hanging="0"/>
        <w:rPr/>
      </w:pPr>
      <w:r>
        <w:rPr/>
        <w:t xml:space="preserve">(при наиболее опасном сценарии развития чрезвычайных ситуаций/при наиболее вероятном сценарии </w:t>
      </w:r>
    </w:p>
    <w:p>
      <w:pPr>
        <w:pStyle w:val="TextBody"/>
        <w:spacing w:before="0" w:after="0"/>
        <w:ind w:right="-352" w:hanging="0"/>
        <w:rPr/>
      </w:pPr>
      <w:r>
        <w:rPr/>
        <w:t>развития чрезвычайных ситуаций)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000"/>
        <w:gridCol w:w="1000"/>
        <w:gridCol w:w="1350"/>
        <w:gridCol w:w="1150"/>
        <w:gridCol w:w="1600"/>
        <w:gridCol w:w="1974"/>
        <w:gridCol w:w="826"/>
        <w:gridCol w:w="750"/>
        <w:gridCol w:w="851"/>
      </w:tblGrid>
      <w:tr>
        <w:trPr>
          <w:cantSplit w:val="true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ды опас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родных явлен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нсив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родного явл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природ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явления, год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8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Размеры зон вероятной чрезвычайной ситуации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ое количество населенных пунктов, попадающих в зону чрезвычайной ситуации, тыс. чел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зможная численность населения в зоне чрезвычайной ситуации с нарушением условий жизнедеятельности, тыс. чел.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циально-экономические последствия</w:t>
            </w:r>
          </w:p>
        </w:tc>
      </w:tr>
      <w:tr>
        <w:trPr>
          <w:trHeight w:val="2501" w:hRule="atLeast"/>
          <w:cantSplit w:val="true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ое число погибших, чел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ое число пострадавших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ый ущерб, руб.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емлетрясения, балл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hanging="6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hanging="6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Извержения вулкан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Оползни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Селевые пото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Снежные лавины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/>
            </w:pPr>
            <w:r>
              <w:rPr>
                <w:sz w:val="28"/>
              </w:rPr>
              <w:t>Ураганы, тайфуны, смерчи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Бури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Штормы, м/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Град, м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Цунами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Наводнения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hanging="600"/>
              <w:jc w:val="both"/>
              <w:rPr>
                <w:sz w:val="28"/>
              </w:rPr>
            </w:pPr>
            <w:r>
              <w:rPr>
                <w:sz w:val="28"/>
              </w:rPr>
              <w:t>Подтопления, 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2" w:leader="none"/>
              </w:tabs>
              <w:ind w:left="0" w:hanging="628"/>
              <w:jc w:val="both"/>
              <w:rPr>
                <w:sz w:val="28"/>
              </w:rPr>
            </w:pPr>
            <w:r>
              <w:rPr>
                <w:sz w:val="28"/>
              </w:rPr>
              <w:t>Пожары природные, 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–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– 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– 3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– 3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&gt;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28"/>
          <w:vertAlign w:val="superscript"/>
        </w:rPr>
      </w:pPr>
      <w:r>
        <w:rPr>
          <w:rFonts w:cs="Times New Roman" w:ascii="Times New Roman" w:hAnsi="Times New Roman"/>
          <w:i w:val="false"/>
          <w:caps/>
          <w:sz w:val="28"/>
        </w:rPr>
        <w:t>IV. Показатели риска техногенных Чрезвычайных ситу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ри наиболее опасном сценарии развития чрезвычайных ситуаций/</w:t>
      </w:r>
    </w:p>
    <w:p>
      <w:pPr>
        <w:pStyle w:val="Normal"/>
        <w:jc w:val="center"/>
        <w:rPr/>
      </w:pPr>
      <w:r>
        <w:rPr/>
        <w:t>при наиболее вероятном сценарии развития чрезвычайных ситуаций)</w:t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752"/>
        <w:gridCol w:w="1542"/>
        <w:gridCol w:w="1146"/>
        <w:gridCol w:w="754"/>
        <w:gridCol w:w="800"/>
        <w:gridCol w:w="1700"/>
        <w:gridCol w:w="900"/>
        <w:gridCol w:w="900"/>
        <w:gridCol w:w="1259"/>
      </w:tblGrid>
      <w:tr>
        <w:trPr>
          <w:tblHeader w:val="true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ды возможных техногенных чрезвычайных ситуац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сторасположение и наименование объектов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и возможное количество опасного вещества, участвующего в реализации чрезвычайных ситуаций (тонн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ая часто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ализации чрезвычайных ситуаций год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приемлем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иска, год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ы зон вероятной чрезвычайной ситуации, к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Численность населения, у которого могут быть нарушены условия жизнедеятельности, тыс. чел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циально-экономические последствия</w:t>
            </w:r>
          </w:p>
        </w:tc>
      </w:tr>
      <w:tr>
        <w:trPr>
          <w:tblHeader w:val="true"/>
          <w:trHeight w:val="2501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можное числ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ибши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можное числ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адавших, 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й ущерб, руб.</w:t>
            </w:r>
          </w:p>
        </w:tc>
      </w:tr>
      <w:tr>
        <w:trPr>
          <w:trHeight w:val="4121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резвычайные ситуации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/>
            </w:pPr>
            <w:r>
              <w:rPr>
                <w:sz w:val="28"/>
              </w:rPr>
              <w:t xml:space="preserve">на химически опасных объектах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92" w:leader="none"/>
                <w:tab w:val="left" w:pos="920" w:leader="none"/>
              </w:tabs>
              <w:jc w:val="both"/>
              <w:rPr/>
            </w:pPr>
            <w:r>
              <w:rPr/>
              <w:t>на радиационно-опасных объекта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од  (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ь) №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№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№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од  (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ь) №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№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кт №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2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/>
            </w:pPr>
            <w:r>
              <w:rPr>
                <w:sz w:val="28"/>
              </w:rPr>
              <w:t>на биологически опасных объект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3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/>
            </w:pPr>
            <w:r>
              <w:rPr>
                <w:sz w:val="28"/>
              </w:rPr>
              <w:t>на пожаро- и взрывоопасных объект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3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/>
            </w:pPr>
            <w:r>
              <w:rPr>
                <w:sz w:val="28"/>
              </w:rPr>
              <w:t>на электро- энергетических системах и системах связ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3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/>
            </w:pPr>
            <w:r>
              <w:rPr>
                <w:sz w:val="28"/>
              </w:rPr>
              <w:t>на коммунальных системах жизнеобеспеч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/>
            </w:pPr>
            <w:r>
              <w:rPr>
                <w:sz w:val="28"/>
              </w:rPr>
              <w:t>на гидротехнических сооружения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2" w:leader="none"/>
              </w:tabs>
              <w:ind w:left="0" w:firstLine="602"/>
              <w:jc w:val="both"/>
              <w:rPr>
                <w:sz w:val="28"/>
              </w:rPr>
            </w:pPr>
            <w:r>
              <w:rPr>
                <w:sz w:val="28"/>
              </w:rPr>
              <w:t>Чрезвычайные ситуации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ind w:firstLine="602"/>
              <w:jc w:val="both"/>
              <w:rPr>
                <w:sz w:val="28"/>
              </w:rPr>
            </w:pPr>
            <w:r>
              <w:rPr>
                <w:sz w:val="28"/>
              </w:rPr>
              <w:t>на транспорте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920" w:leader="none"/>
              </w:tabs>
              <w:ind w:hanging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4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 оценке показателей риска природных и техногенных чрезвычайных ситуаций (в том числе пожаров) применяется  постановление Правительства Российской Федерации от 21 мая 2007 г. № 304 "О классификации чрезвычайных ситуаций природного и техногенного характера"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V. Показатели риска биолого-социальных ЧРЕЗВЫЧАЙНЫХ СИТУ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ри наиболее опасном сценарии развития чрезвычайных ситуаций /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наиболее вероятном сценарии развития чрезвычайных ситуаций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0"/>
        <w:gridCol w:w="1300"/>
        <w:gridCol w:w="1000"/>
        <w:gridCol w:w="900"/>
        <w:gridCol w:w="800"/>
        <w:gridCol w:w="700"/>
        <w:gridCol w:w="1000"/>
        <w:gridCol w:w="1100"/>
        <w:gridCol w:w="800"/>
        <w:gridCol w:w="1000"/>
        <w:gridCol w:w="1100"/>
        <w:gridCol w:w="1000"/>
        <w:gridCol w:w="761"/>
      </w:tblGrid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олого-социальных чрезвычайных ситуац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особо опасных болезне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ы, населенные пункты и объекты, на которых возможно возникновение чрезвычайных ситуац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число биолого-социальных чрезвычайных ситуаций за последние 10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та последн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лого-социальной чрезвычайной ситуации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Заболевания особо опасными инфекциями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щерб,   руб.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эпидемий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эпизооти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пифитотий 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больных, ч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огибших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получающих инвалидность, че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о больных с/х животных (по видам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ло, (число голов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нужденно убито, (число голо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щадь поражаемых с/х культур (по видам), тыс. 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 обработки с/х культур (по видам), тыс. га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0" w:leader="none"/>
              </w:tabs>
              <w:spacing w:before="120" w:after="120"/>
              <w:ind w:left="0" w:hanging="300"/>
              <w:jc w:val="both"/>
              <w:rPr>
                <w:sz w:val="28"/>
              </w:rPr>
            </w:pPr>
            <w:r>
              <w:rPr>
                <w:sz w:val="28"/>
              </w:rPr>
              <w:t>Эпидемия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0" w:leader="none"/>
              </w:tabs>
              <w:spacing w:before="120" w:after="120"/>
              <w:ind w:left="0" w:hanging="300"/>
              <w:jc w:val="both"/>
              <w:rPr>
                <w:sz w:val="28"/>
              </w:rPr>
            </w:pPr>
            <w:r>
              <w:rPr>
                <w:sz w:val="28"/>
              </w:rPr>
              <w:t>Эпизоотии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hanging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pacing w:before="120" w:after="120"/>
              <w:ind w:hanging="260"/>
              <w:jc w:val="both"/>
              <w:rPr/>
            </w:pPr>
            <w:r>
              <w:rPr>
                <w:sz w:val="28"/>
              </w:rPr>
              <w:t>3.      Эпифитот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VI. ХАРАКТЕРИСТИК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-ТЕХНИЧЕСКИХ МЕРОПРИЯТИЙ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ПО </w:t>
      </w:r>
      <w:r>
        <w:rPr>
          <w:b/>
          <w:caps/>
          <w:sz w:val="28"/>
          <w:szCs w:val="28"/>
        </w:rPr>
        <w:t>Защите населения,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ПРЕДУПРЕЖДЕНИЮ </w:t>
      </w:r>
      <w:r>
        <w:rPr>
          <w:b/>
          <w:caps/>
          <w:sz w:val="28"/>
          <w:szCs w:val="28"/>
        </w:rPr>
        <w:t>ЧРЕЗВЫЧАЙНЫХ СИТУАЦИЙ НА ТЕРРИТОРИИ</w:t>
      </w:r>
    </w:p>
    <w:p>
      <w:pPr>
        <w:pStyle w:val="Style1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  <w:gridCol w:w="1920"/>
        <w:gridCol w:w="1680"/>
      </w:tblGrid>
      <w:tr>
        <w:trPr>
          <w:tblHeader w:val="true"/>
          <w:cantSplit w:val="true"/>
        </w:trPr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firstLine="22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начение показателя </w:t>
            </w:r>
          </w:p>
        </w:tc>
      </w:tr>
      <w:tr>
        <w:trPr>
          <w:tblHeader w:val="true"/>
          <w:cantSplit w:val="true"/>
        </w:trPr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firstLine="2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начение показателя на момент разработки па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показателя через пять лет</w:t>
            </w:r>
          </w:p>
        </w:tc>
      </w:tr>
      <w:tr>
        <w:trPr>
          <w:trHeight w:val="171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Количество мест массового скопления людей (образовательные учреждения, медицинские учреждения, культурно-спортивные учреждения, культовые и ритуальные учреждения, автостоянки, остановки маршрутного городского общественного транспорта и т.д.), оснащенных техническими средствами экстренного оповещения правоохранительных органов, ед. / % от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мест массового скопления людей, оснащенных техническими средствами, </w:t>
            </w:r>
            <w:r>
              <w:rPr>
                <w:color w:val="000000"/>
                <w:sz w:val="28"/>
              </w:rPr>
              <w:t xml:space="preserve">исключающими несанкционированное проникновение посторонних лиц на территорию, </w:t>
            </w:r>
            <w:r>
              <w:rPr>
                <w:sz w:val="28"/>
              </w:rPr>
              <w:t>ед. / % от потребност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мест массового скопления людей, </w:t>
            </w:r>
            <w:r>
              <w:rPr>
                <w:color w:val="000000"/>
                <w:sz w:val="28"/>
              </w:rPr>
              <w:t xml:space="preserve">охраняемых подразделениями вневедомственной охраны, </w:t>
            </w:r>
            <w:r>
              <w:rPr>
                <w:sz w:val="28"/>
              </w:rPr>
              <w:t>ед. / % от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мест массового скопления людей, оснащенных техническими средствами, </w:t>
            </w:r>
            <w:r>
              <w:rPr>
                <w:color w:val="000000"/>
                <w:sz w:val="28"/>
              </w:rPr>
              <w:t xml:space="preserve">исключающими пронос (провоз) на территорию взрывчатых и химически опасных веществ, </w:t>
            </w:r>
            <w:r>
              <w:rPr>
                <w:sz w:val="28"/>
              </w:rPr>
              <w:t>ед. / % от потребности</w:t>
            </w:r>
          </w:p>
          <w:p>
            <w:pPr>
              <w:pStyle w:val="Normal"/>
              <w:spacing w:before="96" w:after="9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6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Количество систем управления гражданской обороной, ед. / % от планового числа этих сис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Количество созданных локальных систем оповещения, ед. / % от планового числа этих сис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Численность населения, охваченного системами оповещения, тыс. чел. / % от общей численности населения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>
                <w:sz w:val="28"/>
              </w:rPr>
            </w:pPr>
            <w:r>
              <w:rPr>
                <w:sz w:val="28"/>
              </w:rPr>
              <w:t>Вместимость существующих защитных сооружений гражданской обороны (по видам сооружений и их назначению), в т.ч. в зонах вероятных чрезвычайных ситуаций, чел. / % от норматив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120" w:after="120"/>
              <w:ind w:left="0" w:firstLine="241"/>
              <w:jc w:val="both"/>
              <w:rPr/>
            </w:pPr>
            <w:r>
              <w:rPr>
                <w:sz w:val="28"/>
              </w:rPr>
              <w:t>Запасы  средств индивидуальной защиты населения (по видам средств защиты), в т.ч. в  зонах вероятной  ЧС, ед. / %  от норматив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дготовленных транспортных средств (по маршрутам эвакуации), ед. / % от расчетной потребности (поездов, автомобилей, судов, самолетов и вертоле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/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Количество коек в подготовленных для перепрофилирования стационарах, ед. / % от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Численность подготовленных врачей и среднего медицинского персонала к работе в эпидемических очагах, 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Объем резервных финансовых средств для предупреждения и ликвидации последствий чрезвычайных ситуаций, тыс. руб.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0 /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щищенные запасы воды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ъем подготовленных транспортных емкостей для доставки воды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% от их  нормативных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Запасы продуктов питания (по номенклатуре), тонн 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Запасы предметов первой необходимости (по номенклатуре), ед.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Запасы палаток  и т.п., в т.ч. в зонах  вероятных чрезвычайных ситуаций, ед.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Запасы топлива, тонн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0" w:leader="none"/>
              </w:tabs>
              <w:spacing w:before="96" w:after="96"/>
              <w:ind w:left="0" w:firstLine="241"/>
              <w:jc w:val="both"/>
              <w:rPr/>
            </w:pPr>
            <w:r>
              <w:rPr>
                <w:sz w:val="28"/>
              </w:rPr>
              <w:t>Запасы технических средств и материально-технических ресурсов локализации и ликвидации ЧС (по видам ресурсов), ед.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241"/>
              <w:jc w:val="both"/>
              <w:rPr/>
            </w:pPr>
            <w:r>
              <w:rPr>
                <w:sz w:val="28"/>
              </w:rPr>
              <w:t>21.   Количество  общественных зданий, в  которых  имеется автоматическая система пожаротушения, ед. / %  от  общего  количества зд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22. Количество  общественных зданий, в  которых  имеется автоматическая пожарная сигнализация, ед. /  %  от  общего  количества  зд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/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color w:val="000000"/>
                <w:sz w:val="28"/>
              </w:rPr>
              <w:t xml:space="preserve">23. Количество критически важных объектов, оснащенных техническими системами, исключающими несанкционированное проникновение посторонних лиц на территорию объекта, </w:t>
            </w:r>
            <w:r>
              <w:rPr>
                <w:sz w:val="28"/>
              </w:rPr>
              <w:t>ед. / % от потребности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241"/>
              <w:jc w:val="both"/>
              <w:rPr/>
            </w:pPr>
            <w:r>
              <w:rPr>
                <w:color w:val="000000"/>
                <w:sz w:val="28"/>
              </w:rPr>
              <w:t>24. а) Количество критически важных объектов, охраняемых специальными военизированными подразделениями или подразделениями вневедомственной охраны, ед. / % от потребности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241"/>
              <w:jc w:val="both"/>
              <w:rPr/>
            </w:pPr>
            <w:r>
              <w:rPr>
                <w:color w:val="000000"/>
                <w:sz w:val="28"/>
              </w:rPr>
              <w:t>б)   Количество особо важных пожароопасных объектов, охраняемых объектовыми подразделениями Государственной противопожарной службы, ед. / %  от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. Количество критически важных объектов, оснащенных техническими системами, исключающими пронос (провоз) на территорию объекта взрывчатых и химически опасных веществ, </w:t>
            </w:r>
            <w:r>
              <w:rPr>
                <w:sz w:val="28"/>
              </w:rPr>
              <w:t>ед. / % от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26. Количество химически опасных, пожаро- и взрывоопасных объектов, на которых проведены мероприятия по замене опасных технологий и опасных веществ на менее опасные, ед. / % от их общего чис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3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27. Количество предприятий с непрерывным технологическим циклом, на которых внедрены системы безаварийной остановки, ед. / % от их общего числа</w:t>
            </w:r>
          </w:p>
          <w:p>
            <w:pPr>
              <w:pStyle w:val="Normal"/>
              <w:spacing w:before="96" w:after="9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28. Количество ликвидированных свалок и мест захоронения, содержащих опасные вещества, ед. / % от их общего числ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4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29. Количество свалок и мест захоронения опасных веществ, на которых выполнены мероприятия по локализации зон действия поражающих факторов опасных веществ, ед.  / % от их общего чис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0. Количество предприятий, обеспеченных системами оборотного водоснабжения и автономными водозаборами, ед. / % от числа предприятий, подлежащих обеспечению этими систем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1. Количество объектов, обеспеченных автономными источниками электро-, тепло-, газо- и водоснабжения, ед. / % от числа предприятий промышленности, подлежащих оснащению автономными источн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241" w:hanging="0"/>
              <w:jc w:val="both"/>
              <w:rPr/>
            </w:pPr>
            <w:r>
              <w:rPr>
                <w:sz w:val="28"/>
              </w:rPr>
              <w:t>32. Количество резервных средств и оборудования на объектах системы хозяйственно-питьевого водоснабжения, ед. / % от расчетной потребности: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средств для очистки воды;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для очистки воды;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241" w:hanging="0"/>
              <w:jc w:val="both"/>
              <w:rPr/>
            </w:pPr>
            <w:r>
              <w:rPr>
                <w:sz w:val="28"/>
              </w:rPr>
              <w:t>33. Количество созданных и поддерживаемых в готовности к работе учреждений сети наблюдения и лабораторного контроля, ед. / % от расчетной потребности: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гидрометеостанций;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санитарно-эпидемиологических станций;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ветеринарных лабораторий;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агрохимических лабораторий.</w:t>
            </w:r>
          </w:p>
          <w:p>
            <w:pPr>
              <w:pStyle w:val="Normal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4. Количество абонентских пунктов ЕДДС "01" в городах (районах), ед. / % от планового колич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5. Количество промышленных объектов, для которых создан страховой фонд документации (СФД), ед. / % от расчетного числа объектов, для которых планируется создание СФ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6. Численность сил гражданской обороны, подразделений Государственной противопожарной службы МЧС России, Государственной инспекции по маломерным судам МЧС России, пожарно-спасательных и поисково-спасательных формирований,  чел. / % от расчетной потреб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аварийно-технические звенья МО «Кардымовский район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7. Оснащенность сил гражданской обороны, подразделений Государственной противопожарной службы МЧС России, Государственной инспекции по маломерным судам МЧС России, пожарно-спасательных и поисково-спасательных формирований техникой и специальными средствами, ед. / 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аварийно-технические звенья МО «Кардым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38. Численность аварийно-спасательных служб, аварийно-спасательных формирований (по видам), ед./% от расчетной потреб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аварийно-технические звенья МО «Кардым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39. Оснащенность аварийно-спасательных служб, аварийно-спасательных формирований приборами и оборудованием, ед./ % от расчетной потребности (по вида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аварийно-технические звенья МО «Кардым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  <w:t>40. Численность нештатных аварийно-спасательных формирований (по видам), чел./% от расчетной потребности: добровольная пожарная дружина с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/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41. Оснащенность нештатных аварийно-спасательных формирований приборами и оборудованием, ед./ % от расчетной потребности (по вида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42. Фактическое количество пожарных депо</w:t>
            </w:r>
            <w:r>
              <w:rPr>
                <w:color w:val="000000"/>
                <w:spacing w:val="-5"/>
                <w:sz w:val="28"/>
              </w:rPr>
              <w:t>, ед./ %  от общего количества пожарных депо, требующихся по норм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43. Количество пожарных депо, требующих реконструкции и капитального ремонта,      ед. / % от общего количества пожарных де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44. Количество пожарных депо неукомплектованных необходимой техникой и оборудованием</w:t>
            </w:r>
            <w:r>
              <w:rPr>
                <w:color w:val="000000"/>
                <w:sz w:val="28"/>
              </w:rPr>
              <w:t>, ед. /</w:t>
            </w:r>
            <w:r>
              <w:rPr>
                <w:color w:val="000000"/>
                <w:spacing w:val="-1"/>
                <w:sz w:val="28"/>
              </w:rPr>
              <w:t xml:space="preserve"> % от общего количества </w:t>
            </w:r>
            <w:r>
              <w:rPr>
                <w:color w:val="000000"/>
                <w:spacing w:val="-5"/>
                <w:sz w:val="28"/>
              </w:rPr>
              <w:t xml:space="preserve">пожарных деп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45. Количество пожарных депо неукомплектованных </w:t>
            </w:r>
            <w:r>
              <w:rPr>
                <w:color w:val="000000"/>
                <w:sz w:val="28"/>
              </w:rPr>
              <w:t>личным составом в соответствии со штатным расписанием, ед. /</w:t>
            </w:r>
            <w:r>
              <w:rPr>
                <w:color w:val="000000"/>
                <w:spacing w:val="-1"/>
                <w:sz w:val="28"/>
              </w:rPr>
              <w:t xml:space="preserve"> % от общего количества </w:t>
            </w:r>
            <w:r>
              <w:rPr>
                <w:color w:val="000000"/>
                <w:spacing w:val="-5"/>
                <w:sz w:val="28"/>
              </w:rPr>
              <w:t>пожарных де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color w:val="000000"/>
                <w:spacing w:val="-1"/>
                <w:sz w:val="28"/>
              </w:rPr>
              <w:t xml:space="preserve">46. Количество пожарных депо, у которых соблюдается </w:t>
            </w:r>
            <w:r>
              <w:rPr>
                <w:color w:val="000000"/>
                <w:spacing w:val="-2"/>
                <w:sz w:val="28"/>
              </w:rPr>
              <w:t>норматив радиуса выезда на тушение жилых зданий, ед. /</w:t>
            </w:r>
            <w:r>
              <w:rPr>
                <w:color w:val="000000"/>
                <w:spacing w:val="-1"/>
                <w:sz w:val="28"/>
              </w:rPr>
              <w:t xml:space="preserve"> % от общего количества пожарных де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47. Количество пожарных депо, в которых соблюдается соответствие технической оснащенности пожарных депо  требованиям климатических и дорожных условий, а также основным показателям назначения пожарных автомобилей, ед. / % от общего количества пожарных де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48. Численность личного состава аварийно-спасательных служб, аварийно-спасательных формирований, прошедших аттестацию, чел.  / % от их общего чис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/ 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49. Численность руководящих работников предприятий, прошедших подготовку по вопросам гражданской обороны, предупреждения и ликвидации последствий чрезвычайных ситуаций, в т.ч. руководителей объектов, расположенных в зонах вероятных чрезвычайных ситуаций, чел. / % от их общего чис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/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50. Численность персонала предприятий и органи</w:t>
              <w:softHyphen/>
              <w:t>заций, который прошел обучение по вопросам гражданской обороны, предупреждения и ликвидации последствий чрезвычайных ситуаций, в т.ч. предприятий и организаций, расположенных в зонах вероятных чрезвычайных ситуаций, чел.  / % от общего числа персонала предприятий и организаций, расположен</w:t>
              <w:softHyphen/>
              <w:t>ных в зонах вероятных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/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>51. Численность населения, прошедшего обучение по вопросам гражданской обороны и правилам поведения в чрезвычайных ситуациях по месту жительства, в т.ч. населения, проживающего в зонах вероятных чрезвычайных ситуаций, чел. / % от обшей численности населения, проживающего в зонах возможных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241" w:hanging="0"/>
              <w:jc w:val="both"/>
              <w:rPr/>
            </w:pPr>
            <w:r>
              <w:rPr>
                <w:sz w:val="28"/>
              </w:rPr>
              <w:t xml:space="preserve">52. Численность учащихся общеобразовательных учреждений, прошедших обучение по вопросам гражданской обороны и правилам поведения в чрезвычайных ситуациях, в т.ч. учреждений, расположенных в зонах вероятных чрезвычайных ситуаций, чел. / % от общего числа учащихся </w:t>
            </w:r>
          </w:p>
          <w:p>
            <w:pPr>
              <w:pStyle w:val="Normal"/>
              <w:spacing w:before="96" w:after="96"/>
              <w:ind w:left="2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. Количество организаций – исполнителей работ по восстановлению территорий, пострадавших от чрезвычайных ситуаций и стихийных бедствий (перечень организаций – исполнителей работ определяется планом действий по предупреждению и ликвидации чрезвычайных ситуаций субъектов Российской Федерации и муниципального образования) </w:t>
            </w:r>
          </w:p>
          <w:p>
            <w:pPr>
              <w:pStyle w:val="Style14"/>
              <w:ind w:left="2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Приказа МЧС РФ от 10.11.2016 № 59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ие звенья Карды-мовского района в соот-ветствии с планом дейст-вий по предуп-реждению и ликвидации чрезвычайных ситуаций на обслуживаемых указанными звеньями объек-тах и терри-тор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. Админ. Смол. обл. № 269 от 11.08.200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II. РАСЧЕТНО-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ИСОК ИСПОЛН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паспорта безопасности территории  Тюшинского сельского поселения Кардымовского района Смоленской  области являются руководители и специалисты администрации Тюшинского сельского поселения Кардымовского района Смоле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348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ина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Тюшинского сельского поселения Кардымовского района Смоленской области, председатель КЧС и О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Юрьевна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Администрации Тюшинского сельского поселения, секретарь КЧС и ОПБ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НОТАЦ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безопасности территории муниципального образования – Тюшинского сельского поселения Кардымовского района Смоленской области разработан в соответствии с Федеральными законами от 06.03.2006 № 35-ФЗ «О противодействии терроризму», от 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5.12.2013.№ 1244 « Об антитеррористической защищенности объектов (территорий)»,   приказом Министерства Российской Федерации по делам гражданской обороны, чрезвычайным ситуациям и ликвидации последствий стихийных бедствий от 25.10.2004 № 484 «Об утверждении типового паспорта безопасности территорий субъектов российской федерации и муниципальных образований» (в редакции Приказов МЧС РФ от 11.09.2013 № 606, от 10.11.2016 № 59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безопасности территории Тюшинского сельского поселения Кардымовского района Смоленской области разработан по состоянию на 01 марта 2019 года, в двух экземпляр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567" w:firstLine="709"/>
        <w:jc w:val="both"/>
        <w:rPr/>
      </w:pPr>
      <w:r>
        <w:rPr>
          <w:sz w:val="28"/>
          <w:szCs w:val="28"/>
        </w:rPr>
        <w:t>первый экземпляр паспорта безопасности территории  Тюшинского сельского поселения Кардымовского района Смоленской области остается в администраци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второй  экземпляр паспорта безопасности территории </w:t>
      </w:r>
      <w:r>
        <w:rPr>
          <w:sz w:val="28"/>
          <w:szCs w:val="28"/>
        </w:rPr>
        <w:t>Тюшинского сельского поселения Кардымовского района Смоленской области</w:t>
      </w:r>
      <w:r>
        <w:rPr>
          <w:bCs/>
          <w:sz w:val="28"/>
          <w:szCs w:val="28"/>
        </w:rPr>
        <w:t xml:space="preserve"> направляется в </w:t>
      </w:r>
      <w:r>
        <w:rPr>
          <w:sz w:val="28"/>
          <w:szCs w:val="28"/>
        </w:rPr>
        <w:t>отдел  ГО и ЧС Администрации МО «Кардымовский район» Смоленской об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ОДЕРЖ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безопасности территории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территории Тюшинского сельского поселения Кардым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опасных объектов н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казатели риска природ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риска техноген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атели риска биолого-социаль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Характеристика организационно-технических мероприятий по защите населения, предупреждению чрезвычайных ситуаций на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асчетно-пояснительная за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ЦЕЛИ ОЦЕНКИ Р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безопасности территории Тюшинского сельского поселения Кардымовского района Смоленской области разрабатывается для решения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степени риска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ых последствий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работ органов местного самоуправления по предупреждению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снижению риска и смягчению последствий чрезвычайных ситуаций 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ценки риска возникновения чрезвычайных ситуаций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95" w:firstLine="709"/>
        <w:jc w:val="both"/>
        <w:rPr/>
      </w:pPr>
      <w:r>
        <w:rPr>
          <w:sz w:val="28"/>
          <w:szCs w:val="28"/>
        </w:rPr>
        <w:t>выявление и идентификация возможных источников чрезвычайных ситуаций природного и техногенного характера на территории Тюшинского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ероятности (частоты) возникновения источников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ых последствий воздействия, поражающих факторов источников чрезвычайных ситуаций на население и территор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7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ероятности возникновения источника чрезвычайной ситуации и величины возможного ущерба, которые  характеризуют риск возникновения этой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АТКОЕ ОПИСАНИЕ ОСНОВНЫХ ОПАСНОСТЕЙ  НА ТЕРРИТОРИ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) Чрезвычайные ситуации природного характер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е расположено  в южной части Кардымовского района Смоленской области в умеренном климатическом поясе. Административный центр сельского поселения – д.Тюш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-  176,4 кв. км.  Наибольшую  протяженность границы территория имеет   с Глинковским районом,  наименьшую со Смоленским райо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ельеф</w:t>
      </w:r>
      <w:r>
        <w:rPr>
          <w:sz w:val="28"/>
          <w:szCs w:val="28"/>
        </w:rPr>
        <w:t>: всхолмленно-волнистая  равни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ы: меньшая  по  площади  северо-западная  часть - подзолистые слабогумированные;  остальная территория - дерново-подзолистые среднегумированны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Климат</w:t>
      </w:r>
      <w:r>
        <w:rPr>
          <w:sz w:val="28"/>
          <w:szCs w:val="28"/>
        </w:rPr>
        <w:t xml:space="preserve">: умеренный,  переходящий к  континентальному.  Многолетняя среднегодовая  температура  -  + 4,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 средняя многолетняя зимы - -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средняя многолетняя лета - + 11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реднегодовая норма солнечных дней - 28.  Преобладающее направление ветров:  северо-западное и западное,  скорость - 3-4 м/с. Средняя годовая норма осадков колеблется от 534 до 655 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астительность:</w:t>
      </w:r>
      <w:r>
        <w:rPr>
          <w:sz w:val="28"/>
          <w:szCs w:val="28"/>
        </w:rPr>
        <w:t xml:space="preserve"> поселение  расположено в зоне  смешанных  и  подзоне хвойно-широколиственных  лесов. Коренные здесь –широколиственные леса. Леса занимают   10 % от всей его площ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идрография:</w:t>
      </w:r>
      <w:r>
        <w:rPr>
          <w:sz w:val="28"/>
          <w:szCs w:val="28"/>
        </w:rPr>
        <w:t xml:space="preserve"> по территории поселения протекают реки: Днепр, Хмость, Большой Вопец, Малый Вопец. На территории поселения имеется пруд, расположенный в  дер.Тюши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5" w:after="0"/>
        <w:ind w:right="91" w:firstLine="6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жароопасными месяцами для территории Тюшинского сельского поселения являются конец мая и летний период при высокой температуре и малом количестве осадков. </w:t>
      </w:r>
    </w:p>
    <w:p>
      <w:pPr>
        <w:pStyle w:val="Normal"/>
        <w:shd w:fill="FFFFFF" w:val="clear"/>
        <w:spacing w:before="55" w:after="0"/>
        <w:ind w:right="91" w:firstLine="6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торфяного болота «Любковское», необрабатываемых сельхозугодий, поросших лесом, и  пустующих деревень усугубляет обстановку, когда происходит горение одновременно сухой травянистой растительности и торфяного слоя. В пожароопасный период может возникнуть более  3 очагов пожаров, общей площадью до 100 га. Возможные чрезвычайные ситуации природного характера повлекут за собой прямые совокупные издержки и нанесение ущерба объектам экономики, а также пострадавшему населению. </w:t>
      </w:r>
    </w:p>
    <w:p>
      <w:pPr>
        <w:pStyle w:val="Normal"/>
        <w:ind w:firstLine="709"/>
        <w:jc w:val="both"/>
        <w:rPr/>
      </w:pPr>
      <w:r>
        <w:rPr>
          <w:b/>
          <w:iCs/>
          <w:sz w:val="32"/>
          <w:szCs w:val="32"/>
        </w:rPr>
        <w:t>ВЫВОДЫ: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</w:rPr>
        <w:t>Учитывая особенности рельефа, гидрографии, растительности и климатических условий на территории сельского поселения имеется опасность возникновения чрезвычайных ситуаций, источниками которых могут быть смерчи и шквалы, сильные снегопады, метели и гололед, сильный туман, сильный мороз, сильная жара, пожары, связанные с палом травы в весенний и летний периоды, а также наводнения, связанные с весенним половодь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Чрезвычайные ситуации техногенного характе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территории поселения расположены 2 сельскохозяйственных  предприятия, 1 средняя школа, 2 фельдшерско-акушерских пункта, 2 почтовых отделения связи, 2 сельских клуба, 2 сельских библиотеки, 3 магази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Химических и взрыво-опасных  объектов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(более 60%) объектов инфраструктуры, нарушение правил эксплуатации систем и оборудования остаются основными источниками риска возникновения ЧС на водопроводных, электрических сетях и трансформаторных подстанциях. Неосторожное обращение с огнем  в осенне-зимний период приводит к пожарам  в жилой зоне. Централизованная система водоснабжения населенных пунктов Тюшинского сельского поселения включает в себя 5 артезианских скважин с водонапорными башнями, которые обеспечивают питьевой водой 6 населенных пунктов с населением – 749 человек.</w:t>
      </w:r>
    </w:p>
    <w:p>
      <w:pPr>
        <w:pStyle w:val="Normal"/>
        <w:shd w:fill="FFFFFF" w:val="clear"/>
        <w:spacing w:lineRule="exact" w:line="278"/>
        <w:ind w:left="144" w:firstLine="4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еленных пунктах: д.Васильево, д.Шутовка и д.Тюшино  отопление жилых домов в основном газовое индивидуальное. В д. Тюшино централизованное отопление 7 двухэтажных домов с населением 191 чел. осуществляется от газовой котельно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ВОДЫ: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Возникновение аварийных ситуаций на </w:t>
      </w:r>
      <w:r>
        <w:rPr>
          <w:b/>
          <w:sz w:val="28"/>
        </w:rPr>
        <w:t>водопроводе</w:t>
      </w:r>
      <w:r>
        <w:rPr>
          <w:sz w:val="28"/>
        </w:rPr>
        <w:t xml:space="preserve"> может создать угрозу нормальной жизнедеятельности населения,  повышенную пожарную опасность, вызвать вспышку инфекционных заболеваний людей. </w:t>
      </w:r>
    </w:p>
    <w:p>
      <w:pPr>
        <w:pStyle w:val="Normal"/>
        <w:shd w:fill="FFFFFF" w:val="clear"/>
        <w:spacing w:lineRule="exact" w:line="278"/>
        <w:ind w:left="144" w:firstLine="475"/>
        <w:rPr>
          <w:sz w:val="28"/>
        </w:rPr>
      </w:pPr>
      <w:r>
        <w:rPr>
          <w:color w:val="000000"/>
          <w:sz w:val="28"/>
        </w:rPr>
        <w:t xml:space="preserve">Разрушении </w:t>
      </w:r>
      <w:r>
        <w:rPr>
          <w:b/>
          <w:color w:val="000000"/>
          <w:sz w:val="28"/>
        </w:rPr>
        <w:t xml:space="preserve">газопровода </w:t>
      </w:r>
      <w:r>
        <w:rPr>
          <w:color w:val="000000"/>
          <w:sz w:val="28"/>
        </w:rPr>
        <w:t>приведет к остановке газовой котельной и прекращение подачи газа к жилым домам с индивидуальным отоплением, что в зимнее время может привести к значительной чрезвычайной ситуации.</w:t>
      </w:r>
    </w:p>
    <w:p>
      <w:pPr>
        <w:pStyle w:val="Normal"/>
        <w:shd w:fill="FFFFFF" w:val="clear"/>
        <w:spacing w:lineRule="exact" w:line="278"/>
        <w:ind w:firstLine="709"/>
        <w:rPr>
          <w:sz w:val="28"/>
        </w:rPr>
      </w:pPr>
      <w:r>
        <w:rPr>
          <w:color w:val="000000"/>
          <w:spacing w:val="-2"/>
          <w:sz w:val="28"/>
        </w:rPr>
        <w:t xml:space="preserve">При авариях на </w:t>
      </w:r>
      <w:r>
        <w:rPr>
          <w:b/>
          <w:color w:val="000000"/>
          <w:spacing w:val="-2"/>
          <w:sz w:val="28"/>
        </w:rPr>
        <w:t>тепловых сетях</w:t>
      </w:r>
      <w:r>
        <w:rPr>
          <w:color w:val="000000"/>
          <w:spacing w:val="-2"/>
          <w:sz w:val="28"/>
        </w:rPr>
        <w:t xml:space="preserve"> в зимнее время может потребоваться слив воды из </w:t>
      </w:r>
      <w:r>
        <w:rPr>
          <w:color w:val="000000"/>
          <w:spacing w:val="-1"/>
          <w:sz w:val="28"/>
        </w:rPr>
        <w:t>теплосетей, возможны размора</w:t>
        <w:softHyphen/>
      </w:r>
      <w:r>
        <w:rPr>
          <w:color w:val="000000"/>
          <w:sz w:val="28"/>
        </w:rPr>
        <w:t>живания систем отопления жилых и общественных зданий.</w:t>
      </w:r>
    </w:p>
    <w:p>
      <w:pPr>
        <w:pStyle w:val="Normal"/>
        <w:shd w:fill="FFFFFF" w:val="clear"/>
        <w:spacing w:lineRule="exact" w:line="278"/>
        <w:ind w:left="206" w:firstLine="422"/>
        <w:rPr>
          <w:sz w:val="28"/>
        </w:rPr>
      </w:pPr>
      <w:r>
        <w:rPr>
          <w:color w:val="000000"/>
          <w:spacing w:val="-1"/>
          <w:sz w:val="28"/>
        </w:rPr>
        <w:t xml:space="preserve">Прогноз погибших </w:t>
      </w:r>
      <w:r>
        <w:rPr>
          <w:b/>
          <w:color w:val="000000"/>
          <w:spacing w:val="-1"/>
          <w:sz w:val="28"/>
        </w:rPr>
        <w:t xml:space="preserve">и </w:t>
      </w:r>
      <w:r>
        <w:rPr>
          <w:color w:val="000000"/>
          <w:spacing w:val="-1"/>
          <w:sz w:val="28"/>
        </w:rPr>
        <w:t>пострадавших в результате аварий  маловероятен. Материальный ущерб при авариях на теплосетях в зимнее время может составить более миллиона рублей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Транспортную систему поселения  образуют  железнодорожный и автомобильный виды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- железнодорожный транспорт  - </w:t>
      </w:r>
      <w:r>
        <w:rPr>
          <w:bCs/>
          <w:sz w:val="28"/>
          <w:szCs w:val="28"/>
        </w:rPr>
        <w:t>через территорию  поселения проходит железнодорожная ветка Смоленск – Фаянсовая, и  по границе поселения проходит  основная магистраль  Московской железной дорог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- автомобильный транспорт  - </w:t>
      </w:r>
      <w:r>
        <w:rPr>
          <w:bCs/>
          <w:sz w:val="28"/>
          <w:szCs w:val="28"/>
        </w:rPr>
        <w:t xml:space="preserve">основу составляют дороги </w:t>
      </w:r>
      <w:r>
        <w:rPr>
          <w:spacing w:val="-3"/>
          <w:sz w:val="28"/>
          <w:szCs w:val="28"/>
        </w:rPr>
        <w:t>III категории</w:t>
      </w:r>
      <w:r>
        <w:rPr>
          <w:bCs/>
          <w:spacing w:val="-3"/>
          <w:sz w:val="28"/>
          <w:szCs w:val="28"/>
        </w:rPr>
        <w:t>, общей протяженностью 37 км. Основная дорога Кардымово – Нетризово с выходом на город Смоленск . По ней осуществляется автобусное сообщение большинства населенных пунктов поселения с районным центром. Расстояние от районного центра (п.Кардымово) до д.Тюшино – 15 км, от районного центра до дер.Шутовка -25 км.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  <w:r>
        <w:rPr>
          <w:sz w:val="28"/>
          <w:szCs w:val="28"/>
        </w:rPr>
        <w:t xml:space="preserve">Угроза возникновения на территории Тюшинского сельского поселения чрезвычайных ситуаций на автомобильном транспорте маловероятна. 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аварии на железной дороге при разливе АХОВ и других веществ часть территории сельского поселения   может оказаться в зоне с поражающими концентрациями. Участок заражения будет зависеть от направления и скорости приземного ветра, скорости и глубины распространения зараженного воздуха, от количества (объема) АХОВ или других веществ, температуры грунта и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Чрезвычайные ситуации биолого-социального характер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роза возникновения на территории Тюшинского сельского поселения чрезвычайных ситуаций, связанных с массовыми заболеваниями животных и птиц маловероятна, в связи с отсутствием крупных сельскохозяйственных предприятий, занимающихся животноводством и малочисленным поголовьем скота в личных подсобных хозяйствах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6. ОПИСАНИЕ ПРИМЕНЯЕМЫХ МЕТОДОВ ОЦЕНКИ РИСКА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 целью определения применяемого риска с учетом анализа основных опасностей природного и техногенного характера, периодичности и частоты, и имеющегося практического опыта принятия мер по предупреждению и ликвидации последствий чрезвычайных ситуаций и придерживаясь следующих требований для выбора метода анализа риск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 метод должен быть обоснован и соответствовать рассматриваемым опасностям;</w:t>
      </w:r>
    </w:p>
    <w:p>
      <w:pPr>
        <w:pStyle w:val="Normal"/>
        <w:ind w:firstLine="708"/>
        <w:rPr/>
      </w:pPr>
      <w:r>
        <w:rPr>
          <w:sz w:val="28"/>
        </w:rPr>
        <w:t>б) метод должен давать результаты в виде, позволяющем лучше понять формы реализации опасностей и наметить пути снижения риск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 метод должен быть повторяемым и проверяемы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7. РЕКОМЕНДАЦИИ ПО СНИЖЕНИЮ РИСКА НА ТЕРРИТОРИИ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В целях предупреждения или снижения последствий крупных производственных аварий, катастроф и стихийных бедствий предусматрив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овершенствование системы оповещения и связи в чрезвычайных ситуациях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держание убежищ в состоянии, обеспечивающем приведение их в готовность к приему укрываемых в установленные сроки;</w:t>
        <w:br/>
        <w:t>- реконструкция систем водоснабжения населенных пунктов муниципального обра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ация постоянного экологического мониторин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держание на установленном уровне резервов финансовых и материальных ресурсов для предупреждения и ликвидации чрезвычайных ситу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готовка населения к действиям в различных экстремальных ситуациях и при стихийных бедств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одготовка медицинских учреждений к работе в условиях возникновения аварийных ситуаци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готовка к обеспечению населения муниципального образования водой при авариях на системах водоснаб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ращивание усилий и совершенствование работы по предупреждению террористических актов на территории муниципального 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ий менеджер                                                                                                                                       З.Ю.Гус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800" w:firstLine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795" w:firstLine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567" w:firstLine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21" w:hanging="0"/>
      <w:jc w:val="center"/>
      <w:outlineLvl w:val="4"/>
    </w:pPr>
    <w:rPr>
      <w:b/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right="-34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user2</dc:creator>
  <dc:description/>
  <cp:keywords/>
  <dc:language>en-US</dc:language>
  <cp:lastModifiedBy>USER</cp:lastModifiedBy>
  <cp:lastPrinted>2019-03-13T13:09:00Z</cp:lastPrinted>
  <dcterms:modified xsi:type="dcterms:W3CDTF">2019-03-20T07:32:00Z</dcterms:modified>
  <cp:revision>14</cp:revision>
  <dc:subject/>
  <dc:title>I</dc:title>
</cp:coreProperties>
</file>