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580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3220</wp:posOffset>
            </wp:positionH>
            <wp:positionV relativeFrom="paragraph">
              <wp:posOffset>48260</wp:posOffset>
            </wp:positionV>
            <wp:extent cx="68580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5220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ЮШИНСКОГО СЕЛЬСКОГО ПОСЕЛЕНИЯ КАРДЫМОВСКОГО РАЙОНА СМОЛЕН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 Ш  Е  Н  И 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6.07.2019                               № 2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4"/>
              </w:rPr>
              <w:t>Об исполнении бюджета Мольковского сельского поселения Кардымовского района Смоленской области  за I полугодие 2019 года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ind w:right="-55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слушав и обсудив информацию Администрации Мольковского сельского поселения Кардымовского района Смоленской области об исполнении  бюджета Мольковского сельского поселения за I полугодие 2019 года, руководствуясь решением  Совета депутатов Мольковского сельского поселения от 06.06.2017г.  №7 «Об утверждении Положения о бюджетном процессе Мольковского сельского поселения Кардымовского района Смоленской области», Совет депутатов Тюшинского сельского поселения Кардымовского района Смоленской области 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</w:r>
      <w:r>
        <w:rPr>
          <w:b/>
          <w:bCs/>
          <w:sz w:val="28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ab/>
        <w:t>1. Принять к сведению отчет об исполнении бюджета Мольковского  сельского поселения Кардымовского района Смоленской области за I полугодие 2019 года.</w:t>
        <w:tab/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ab/>
        <w:t>2. Настоящее Решение опубликовать в газете «Знамя труда»- Кардымово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</w:t>
      </w:r>
    </w:p>
    <w:p>
      <w:pPr>
        <w:pStyle w:val="TextBody"/>
        <w:jc w:val="both"/>
        <w:rPr>
          <w:sz w:val="28"/>
          <w:szCs w:val="24"/>
        </w:rPr>
      </w:pPr>
      <w:r>
        <w:rPr>
          <w:sz w:val="28"/>
          <w:szCs w:val="24"/>
        </w:rPr>
        <w:t>Тюшинского сельского поселения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sz w:val="28"/>
          <w:szCs w:val="24"/>
        </w:rPr>
        <w:t>Кардымовского района Смоленской области                                      Е.Е.Ласкина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40:00Z</dcterms:created>
  <dc:creator>1</dc:creator>
  <dc:description/>
  <cp:keywords/>
  <dc:language>en-US</dc:language>
  <cp:lastModifiedBy>USER</cp:lastModifiedBy>
  <cp:lastPrinted>2013-08-02T10:27:00Z</cp:lastPrinted>
  <dcterms:modified xsi:type="dcterms:W3CDTF">2019-08-23T12:51:00Z</dcterms:modified>
  <cp:revision>71</cp:revision>
  <dc:subject/>
  <dc:title/>
</cp:coreProperties>
</file>