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1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4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Приложение № 10</w:t>
            </w:r>
          </w:p>
          <w:p>
            <w:pPr>
              <w:pStyle w:val="Normal"/>
              <w:ind w:left="2018" w:hanging="0"/>
              <w:rPr/>
            </w:pPr>
            <w:r>
              <w:rPr/>
              <w:t xml:space="preserve">к  решению  Совета депутатов </w:t>
            </w:r>
          </w:p>
          <w:p>
            <w:pPr>
              <w:pStyle w:val="Normal"/>
              <w:ind w:left="2018" w:hanging="0"/>
              <w:rPr/>
            </w:pPr>
            <w:r>
              <w:rPr/>
              <w:t>Тюшинского сельского поселения Кардымовского района Смоленской области  от 13.09.2019 г  № 23</w:t>
            </w:r>
          </w:p>
          <w:p>
            <w:pPr>
              <w:pStyle w:val="Normal"/>
              <w:ind w:left="1155" w:hanging="0"/>
              <w:rPr/>
            </w:pPr>
            <w:r>
              <w:rPr/>
            </w:r>
          </w:p>
          <w:p>
            <w:pPr>
              <w:pStyle w:val="Normal"/>
              <w:ind w:left="1155" w:hanging="0"/>
              <w:rPr/>
            </w:pPr>
            <w:r>
              <w:rPr/>
            </w:r>
          </w:p>
          <w:p>
            <w:pPr>
              <w:pStyle w:val="Normal"/>
              <w:ind w:left="201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15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ов на 2019 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708"/>
        <w:gridCol w:w="709"/>
        <w:gridCol w:w="1701"/>
        <w:gridCol w:w="709"/>
        <w:gridCol w:w="1701"/>
      </w:tblGrid>
      <w:tr>
        <w:trPr>
          <w:tblHeader w:val="true"/>
          <w:trHeight w:val="2981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1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708"/>
        <w:gridCol w:w="709"/>
        <w:gridCol w:w="1701"/>
        <w:gridCol w:w="709"/>
        <w:gridCol w:w="1701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95 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358 3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58 3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58 3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 3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8 3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        </w:t>
            </w:r>
            <w:r>
              <w:rPr/>
              <w:t>358 3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3 1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«Обеспечение деятельности Администрации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3 1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3 1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3 1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3 1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6 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406 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 7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Иные закупки товаров, работ и услуг для обеспечения государственных </w:t>
            </w:r>
            <w:r>
              <w:rPr>
                <w:bCs/>
              </w:rPr>
              <w:t xml:space="preserve">(муниципальных) </w:t>
            </w:r>
            <w:r>
              <w:rPr>
                <w:bCs/>
                <w:iCs/>
              </w:rPr>
              <w:t xml:space="preserve">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 7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Уплата налогов, сборов и иных 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 9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 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 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(контрольно-счетный орган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4 00 П1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4 00 П1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4 00 П1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П1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П1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П1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рганизацию и проведение выборов в представительный орган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2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2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7 1 00 2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2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2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Резервный фонд 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Расходы за счет средств резервного фонда  Администрации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алого и среднего предпринимательства в  Мольковском сельском поселении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казание поддержки субъектам малого и среднего предпринимательства на территории Мольк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казанию поддержки субъектам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Б 01 2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Б 01 2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ые закупки 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Б 01 2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жарная безопасность на территории муниципального образования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ервичных мер пожарной безопасности на территории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добровольной пожарной дружины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 мерах по противодействию терроризму и экстремизму в муниципальном образовании Мольковском сельском поселении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филактики терроризма и экстремизма на территории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 8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8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«Обеспечение деятельности Администрации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1 8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8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Основное мероприятие «Обеспечение организационных условий для деятельности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1 8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8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245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 245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Закупка товаров, работ и услуг для обеспечения государственных </w:t>
            </w:r>
            <w:r>
              <w:rPr>
                <w:bCs/>
              </w:rPr>
              <w:t xml:space="preserve">(муниципальных) </w:t>
            </w:r>
            <w:r>
              <w:rPr>
                <w:bCs/>
                <w:iCs/>
              </w:rPr>
              <w:t>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 555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Иные закупки товаров, работ и услуг для обеспечения государственных </w:t>
            </w:r>
            <w:r>
              <w:rPr>
                <w:bCs/>
              </w:rPr>
              <w:t xml:space="preserve">(муниципальных) </w:t>
            </w:r>
            <w:r>
              <w:rPr>
                <w:bCs/>
                <w:iCs/>
              </w:rPr>
              <w:t xml:space="preserve">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 555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8 15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8 15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Комплексное развитие систем коммунальной инфраструктуры и благоустройство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8 15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8 15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 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 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 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 4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Основное мероприятие «Очистка, отсыпка, грейдирование и ямочный ремонт дорог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57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реализацию мероприятий по очистке, отсыпке, грейдированию и  ямочному ремонту доро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57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 57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 57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ти автомобильных дорог общего пользования регионального, межмуниципального и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14 18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1 06 8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7 75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6 8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07 75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6 8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07 759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за счет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6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1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6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21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6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21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6 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е  хозяйство</w:t>
              <w:tab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развитие систем коммунальной инфраструктуры и благоустройство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 000</w:t>
            </w:r>
            <w:r>
              <w:rPr>
                <w:b/>
              </w:rPr>
              <w:t>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Подпрограмма «Поддержка муниципального жилого фонда населенных пунктов сельского поселе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Закупка товаров, работ и услуг для обеспечения государственных  </w:t>
            </w:r>
            <w:r>
              <w:rPr>
                <w:bCs/>
              </w:rPr>
              <w:t xml:space="preserve">(муниципальных) </w:t>
            </w:r>
            <w:r>
              <w:rPr>
                <w:bCs/>
                <w:iCs/>
              </w:rPr>
              <w:t>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Закупка товаров, работ и услуг для обеспечения  государственных  </w:t>
            </w:r>
            <w:r>
              <w:rPr>
                <w:bCs/>
              </w:rPr>
              <w:t xml:space="preserve">(муниципальных) </w:t>
            </w:r>
            <w:r>
              <w:rPr>
                <w:bCs/>
                <w:iCs/>
              </w:rPr>
              <w:t>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развитие систем коммунальной инфраструктуры и благоустройство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Подпрограмма «Комплексное развитие 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6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реализацию мероприятий по обслуживанию, ремонту, строительству и изготовлению проектно-сметной документации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Закупка товаров, работ и услуг для обеспечения государственных </w:t>
            </w:r>
            <w:r>
              <w:rPr>
                <w:bCs/>
              </w:rPr>
              <w:t xml:space="preserve">(муниципальных) </w:t>
            </w:r>
            <w:r>
              <w:rPr>
                <w:bCs/>
                <w:iCs/>
              </w:rPr>
              <w:t>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едоставление субсидии на возмещение затрат, связанных с содержанием и текущим ремонтом сетей коммунальной инфраструктуры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(передача полномочий по организации электро-,тепло-,газо-и водоснабжения населе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П1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П1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П1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 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развитие систем коммунальной инфраструктуры и благоустройство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 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Благоустройств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 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Основное мероприятие «Организация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40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Прочие расходы по благоустройству  посел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 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по реализации мероприятий по прочим расходам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 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1 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1 5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Мольковского сельского поселения Кардым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 7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 7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8505" w:leader="none"/>
        </w:tabs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2">
    <w:name w:val="Заголовок 2 Знак"/>
    <w:qFormat/>
    <w:rPr>
      <w:b/>
      <w:sz w:val="2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50:00Z</dcterms:created>
  <dc:creator>Пользователь</dc:creator>
  <dc:description/>
  <cp:keywords/>
  <dc:language>en-US</dc:language>
  <cp:lastModifiedBy>Admin</cp:lastModifiedBy>
  <cp:lastPrinted>2018-11-13T14:25:00Z</cp:lastPrinted>
  <dcterms:modified xsi:type="dcterms:W3CDTF">2019-09-16T06:59:00Z</dcterms:modified>
  <cp:revision>39</cp:revision>
  <dc:subject/>
  <dc:title>Перечень Администраторов доходов местного бюджета –</dc:title>
</cp:coreProperties>
</file>