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24  от 13.09.20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9 год  и на плановый период 2020 и 2021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величением субвенции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осуществление первичного воинского учета на территориях, где отсутствуют военные комиссариаты,  а также увеличением расходной части бюджета на 200,0 тыс. руб., за счет остатков средств  на счете по состоянию 01.01.2019,  и  необходимостью перераспределения бюджетных ассигнований, в рамках муниципальных программ и непрограммных направлений деятельности, предлагается внесение следующих изменений в доходную и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возмездным доходам: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4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4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41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59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0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 общая сумма  доходов бюджета поселения составит – 4837,7 тыс. рублей, в том числе объем безвозмездных поступлений          3325,8 тыс. рублей, из которых объем межбюджетных поступлений 3325,8 тыс.  рублей,  объем расходов бюджета 5443,7 тыс. рублей, дефицит составит – 60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12, пп.1п.14, в приложения №1,8 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9-09-18T09:12:00Z</cp:lastPrinted>
  <dcterms:modified xsi:type="dcterms:W3CDTF">2019-09-18T06:28:00Z</dcterms:modified>
  <cp:revision>357</cp:revision>
  <dc:subject/>
  <dc:title>Статья 1</dc:title>
</cp:coreProperties>
</file>