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30.10.2019                               №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9 месяцев 2019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9 месяцев 2019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Тюшинского сельского поселения Кардымовского района Смоленской области за 9 месяцев 2019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9-11-05T06:54:00Z</dcterms:modified>
  <cp:revision>77</cp:revision>
  <dc:subject/>
  <dc:title/>
</cp:coreProperties>
</file>