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31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ходе исполнения бюджета Мольковского сельского поселения Кардымовского района Смоленской области за  9 месяцев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доходов бюджета сельского поселения за 9 месяцев 2019 года составила 3 405,8 тыс. рублей или 31,1% от годовых плановых назначений (10 961,6 тыс. рублей). По сравнению с исполнением за 9 месяцев 2018 года общая сумма доходов бюджета сельского поселения увеличилась на  257,2 тыс. рублей (факт за 9 месяцев 2018 года  - 3 148,6 тыс. рублей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сельского поселения за 9 месяцев 2019 года исполнены в сумме 1 145,7 тыс. рублей или 81,3% к утвержденным годовым бюджетным назначениям (1 409,2 тыс. рубл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общей суммы доходов безвозмездные поступления за 9 месяцев  2019 года составили 2 260,1 тыс. рублей или 23,7% к утвержденным годовым бюджетным назначениям (9 552,4 тыс. рублей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отчетный период расходы бюджета сельского поселения исполнены  в сумме 3 292,3 тыс. рублей, что составляет 28,8%  к годовым назначениям (11 446,7 тыс. рублей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за 9 месяцев 2019 года бюджет сельского поселения исполнен с профицитом в сумме 113,5 тыс. рублей.        </w:t>
      </w:r>
    </w:p>
    <w:p>
      <w:pPr>
        <w:pStyle w:val="Normal"/>
        <w:spacing w:lineRule="auto" w:line="276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ые расходы по заработной плате с начислениями представлены в таблице №1. </w:t>
      </w:r>
    </w:p>
    <w:p>
      <w:pPr>
        <w:pStyle w:val="Normal"/>
        <w:spacing w:lineRule="auto" w:line="276" w:before="0" w:after="20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Численность   работников    органов  </w:t>
            </w:r>
          </w:p>
          <w:p>
            <w:pPr>
              <w:pStyle w:val="Normal"/>
              <w:tabs>
                <w:tab w:val="clear" w:pos="709"/>
                <w:tab w:val="center" w:pos="24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стного  самоуправления:                                 в т.ч.: переданные  госполномочия, (чел.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за 9месяцев 2019 г.</w:t>
            </w:r>
          </w:p>
          <w:p>
            <w:pPr>
              <w:pStyle w:val="Normal"/>
              <w:tabs>
                <w:tab w:val="clear" w:pos="709"/>
                <w:tab w:val="left" w:pos="54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497" w:leader="none"/>
              </w:tabs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2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79,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4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: муниципальные служащие ,  (чел.)              </w:t>
            </w:r>
          </w:p>
          <w:p>
            <w:pPr>
              <w:pStyle w:val="Normal"/>
              <w:tabs>
                <w:tab w:val="clear" w:pos="709"/>
                <w:tab w:val="center" w:pos="24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2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,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ставе расходов бюджета Мольковского сельского поселения запланированы ассигнования резервного фонда  в сумме </w:t>
      </w:r>
      <w:r>
        <w:rPr>
          <w:b/>
          <w:sz w:val="28"/>
          <w:szCs w:val="28"/>
        </w:rPr>
        <w:t>30,0</w:t>
      </w:r>
      <w:r>
        <w:rPr>
          <w:sz w:val="28"/>
          <w:szCs w:val="28"/>
        </w:rPr>
        <w:t xml:space="preserve"> тыс. рублей. Отчет об использовании резервного фонда представлен в таблице №2.</w:t>
      </w: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</w:t>
      </w:r>
      <w:r>
        <w:rPr>
          <w:sz w:val="28"/>
          <w:szCs w:val="28"/>
        </w:rPr>
        <w:tab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020" w:leader="none"/>
        </w:tabs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>Отчет</w:t>
      </w:r>
    </w:p>
    <w:p>
      <w:pPr>
        <w:pStyle w:val="Normal"/>
        <w:tabs>
          <w:tab w:val="clear" w:pos="709"/>
          <w:tab w:val="left" w:pos="1260" w:leader="none"/>
          <w:tab w:val="center" w:pos="5102" w:leader="none"/>
        </w:tabs>
        <w:autoSpaceDE w:val="false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ab/>
        <w:t xml:space="preserve">об </w:t>
        <w:tab/>
        <w:t>использование бюджетных ассигнований резервного фонда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>Администрации Мольковского сельского поселения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>Кардымовского района Смоленской области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>по состоянию на 01.10.2019 г.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Таблица №2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cs="Arial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/>
          <w:bCs/>
          <w:sz w:val="24"/>
          <w:szCs w:val="24"/>
          <w:lang w:eastAsia="en-US"/>
        </w:rPr>
        <w:t>(</w:t>
      </w:r>
      <w:r>
        <w:rPr>
          <w:rFonts w:cs="Arial"/>
          <w:bCs/>
          <w:sz w:val="18"/>
          <w:szCs w:val="18"/>
          <w:lang w:eastAsia="en-US"/>
        </w:rPr>
        <w:t>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1980"/>
        <w:gridCol w:w="18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Наименование главного распорядителя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Размер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утвержденного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Остаток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бюджетных ассигнова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Администрация Мольковского сельского поселения Кардымовского района Смоле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940 0111  84 0 00 28880  870 296 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en-US"/>
              </w:rPr>
              <w:t>3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en-US"/>
              </w:rPr>
              <w:t>30 000,0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24" w:leader="none"/>
        </w:tabs>
        <w:spacing w:lineRule="auto" w:line="276" w:before="0" w:after="20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right="-5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567" w:gutter="0" w:header="851" w:top="907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38:00Z</dcterms:created>
  <dc:creator>voshod</dc:creator>
  <dc:description/>
  <cp:keywords/>
  <dc:language>en-US</dc:language>
  <cp:lastModifiedBy>Admin</cp:lastModifiedBy>
  <cp:lastPrinted>2016-04-19T16:46:00Z</cp:lastPrinted>
  <dcterms:modified xsi:type="dcterms:W3CDTF">2019-10-16T07:25:00Z</dcterms:modified>
  <cp:revision>70</cp:revision>
  <dc:subject/>
  <dc:title> </dc:title>
</cp:coreProperties>
</file>