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.10.2019                               №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Мольковского сельского поселения Кардымовского района Смоленской области  за 9 месяцев 2019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Мольковского сельского поселения Кардымовского района Смоленской области об исполнении  бюджета муниципального образования за 9 месяцев 2019 года, руководствуясь решением  Совета депутатов Мольковского сельского поселения от 06.06.2017г.  №7 «Об утверждении Положения о бюджетном процессе Мольков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ольковского сельского поселения Кардымовского района Смоленской области за 9 месяцев 2019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9-11-05T07:06:00Z</dcterms:modified>
  <cp:revision>77</cp:revision>
  <dc:subject/>
  <dc:title/>
</cp:coreProperties>
</file>