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0.10.2019                               №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Нетризовского сельского поселения Кардымовского района Смоленской области  за 9 месяцев 2019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Нетризовского сельского поселения Кардымовского района Смоленской области об исполнении  бюджета муниципального образования за 9 месяцев 2019 года, </w:t>
      </w:r>
      <w:r>
        <w:rPr>
          <w:sz w:val="28"/>
          <w:szCs w:val="28"/>
        </w:rPr>
        <w:t>руководствуясь решением  Совета депутатов Нетризовского сельского поселения Кардымовского района Смоленской области от 26.07.2013  №  15  «Об утверждении Положения о бюджетном процессе в муниципальном образовании Нетризовского сельского поселения Кардымовского района Смоленской области»</w:t>
      </w:r>
      <w:r>
        <w:rPr>
          <w:sz w:val="28"/>
          <w:szCs w:val="24"/>
        </w:rPr>
        <w:t xml:space="preserve">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Нетризовского сельского поселения Кардымовского района Смоленской области за 9 месяцев 2019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9-11-05T07:10:00Z</dcterms:modified>
  <cp:revision>79</cp:revision>
  <dc:subject/>
  <dc:title/>
</cp:coreProperties>
</file>