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9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депутатов Тюшинского сельского поселения Кардымовского района Смоленской области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18.12.2019 г. № 36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плановый период 2021 и 2022 год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tbl>
      <w:tblPr>
        <w:tblW w:w="1022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775"/>
        <w:gridCol w:w="1276"/>
        <w:gridCol w:w="1276"/>
      </w:tblGrid>
      <w:tr>
        <w:trPr>
          <w:trHeight w:val="371" w:hRule="atLeast"/>
        </w:trPr>
        <w:tc>
          <w:tcPr>
            <w:tcW w:w="28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47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7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39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5,0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9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75,0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05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37,1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5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7,1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5,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7,1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7,9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4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9-11-10T13:00:00Z</cp:lastPrinted>
  <dcterms:modified xsi:type="dcterms:W3CDTF">2019-12-19T10:06:00Z</dcterms:modified>
  <cp:revision>93</cp:revision>
  <dc:subject/>
  <dc:title>Статья 1</dc:title>
</cp:coreProperties>
</file>