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9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18.12.2019 № 36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на плановый период  2021 и 2022  годов в части доходов, установленных решением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 О  дорожном фонде Тюшинского сельского поселения Кардымовского района Смоленской области»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3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5103"/>
        <w:gridCol w:w="1275"/>
        <w:gridCol w:w="1241"/>
      </w:tblGrid>
      <w:tr>
        <w:trPr>
          <w:trHeight w:val="322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431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</w:tr>
      <w:tr>
        <w:trPr>
          <w:trHeight w:val="12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</w:tr>
      <w:tr>
        <w:trPr>
          <w:trHeight w:val="3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55,4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5,4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5,0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3,4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</w:tr>
      <w:tr>
        <w:trPr>
          <w:trHeight w:val="73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0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14-12-15T09:26:00Z</cp:lastPrinted>
  <dcterms:modified xsi:type="dcterms:W3CDTF">2019-12-19T10:21:00Z</dcterms:modified>
  <cp:revision>71</cp:revision>
  <dc:subject/>
  <dc:title>Приложение № 4 </dc:title>
</cp:coreProperties>
</file>