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780"/>
      </w:tblGrid>
      <w:tr>
        <w:trPr/>
        <w:tc>
          <w:tcPr>
            <w:tcW w:w="6300" w:type="dxa"/>
            <w:tcBorders/>
          </w:tcPr>
          <w:p>
            <w:pPr>
              <w:pStyle w:val="Normal"/>
              <w:snapToGrid w:val="false"/>
              <w:spacing w:before="0" w:after="200"/>
              <w:ind w:left="-180" w:firstLine="180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</w:rPr>
              <w:t xml:space="preserve">от  18.12.2019  № 36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рублей)</w:t>
      </w:r>
    </w:p>
    <w:tbl>
      <w:tblPr>
        <w:tblW w:w="10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2"/>
        <w:gridCol w:w="1796"/>
        <w:gridCol w:w="709"/>
        <w:gridCol w:w="1323"/>
      </w:tblGrid>
      <w:tr>
        <w:trPr>
          <w:trHeight w:val="2821" w:hRule="atLeast"/>
          <w:cantSplit w:val="true"/>
        </w:trPr>
        <w:tc>
          <w:tcPr>
            <w:tcW w:w="6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ид рас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"/>
          <w:szCs w:val="2"/>
          <w:lang w:val="en-US"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val="en-US" w:eastAsia="ru-RU"/>
        </w:rPr>
      </w:r>
    </w:p>
    <w:tbl>
      <w:tblPr>
        <w:tblW w:w="102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8"/>
        <w:gridCol w:w="1790"/>
        <w:gridCol w:w="709"/>
        <w:gridCol w:w="1328"/>
      </w:tblGrid>
      <w:tr>
        <w:trPr>
          <w:tblHeader w:val="true"/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Муниципальная программа «Обеспечение деятельности Администрации Тюшинского сельского поселения Кардымовского района Смоленской области» 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01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сновное мероприятие (вне подпрограмм)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0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01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801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13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государственных (муниципальных) орган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31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8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color w:val="000000"/>
                <w:lang w:eastAsia="ru-RU"/>
              </w:rPr>
              <w:t>Уплата налогов, сборов и иных платеже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в области культур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спортивных мероприят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785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5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21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785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335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96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496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4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004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7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2 Б 01 7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9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Расходы на предоставление социальных выплат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2 Б 01 П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215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Б 01 П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215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2 Б 01 П0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215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3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048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3033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83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Расходы на реализацию мероприятий по ремонту автомобильных дорог в рамках дорож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83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3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1 21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37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 на реализацию мероприятий по очистке, отсыпке, грейдерованию  и ямочному ремонту дорог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1 02 21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1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проведению работ по капитальному и текущему ремонту муниципального жил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1 21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Расходы на реализацию мероприятий по уплате взносов на капитальный ремонт муниципального жилищного фонд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2 02 212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lang w:eastAsia="ru-RU"/>
              </w:rPr>
              <w:t>Основное мероприятие «Содержание муниципального  жилого фонда, находящегося в собственности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2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</w:t>
            </w: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оплате коммунальных услуг по муниципальному жилищному фонду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2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2 03 21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Комплексное развитие коммунального хозяйств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2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Расходы на реализацию мероприятий по  обслуживанию, ремонту, строительству и изготовлению проектно-сметной документации сетей коммунальной инфраструктуры 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3 01 21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сходы на предоставление субсидий на возмещение затрат,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, на осуществление части полномочий по решению вопросов местного значения в соответствии с заключенными соглашениями (передача полномочий по организации электро-, тепло-, газо- и водоснабжения населения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3 01 П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1 П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3 01 П113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Благоустройство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5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уличного освещ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асходы на реализацию мероприятий по организации уличного освещ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1 21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и содержанию мест захорон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2 214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3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организации работ по уборке территории и вывозу мусор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3 214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4 04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прочим расходам по благоустройству поселений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3 4 04 214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дпрограмма «Оформление объектов муниципальной собственно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5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Регистрация прав на объекты муниципальной собственности Тюшинского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5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реализацию мероприятий по регистрации прав на объекты муниципальной  собствен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3 5 01 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5 01 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 5 01 21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сновное мероприятие (вне подпрограмм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Б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>Основное мероприятие «Оказание поддержки субъектам малого и среднего предпринимательства на территории Тюшинского сельского поселения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оказанию поддержки субъектам малого и среднего предпринимательств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 Б 01 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Б 01 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 Б 01 218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сновное мероприятие (вне подпрограмм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ru-RU"/>
              </w:rPr>
              <w:t>Расходы на проведение мероприятий по обеспечению первичных мер пожарной безопасност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 Б 01 21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Муниципальная программа «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0 00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сновное мероприятие (вне подпрограмм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Б 00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lang w:eastAsia="ru-RU"/>
              </w:rPr>
              <w:t xml:space="preserve">Основное мероприятие «Обеспечение профилактики терроризма и экстремизма на территории Тюшинского сельского поселения Кардымовского района Смоленской области» 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Б 01 000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асходы на проведение мероприятий по профилактике терроризма и экстремизма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6 Б 0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Б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6 Б 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1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Муниципальная программа «Охрана земель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lang w:eastAsia="ru-RU"/>
              </w:rPr>
              <w:t>Основное мероприятие (вне подпрограмм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Б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lang w:eastAsia="ru-RU"/>
              </w:rPr>
              <w:t>Основное мероприятие «Повышение эффективности охраны земель на территории сельского поселения »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Б 01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ализация мероприятий, направленных на повышение эффективности охраны земель на территории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8 Б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Б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 Б 01 2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6096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Глав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1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590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1 00 00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2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4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контрольно-счетный орган)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6 4 00 П1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 00 П1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 4 00 П11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lang w:eastAsia="ru-RU"/>
              </w:rPr>
              <w:t>Расходы за счет средств резервного фонда  Администрации сельского поселе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lang w:eastAsia="ru-RU"/>
              </w:rPr>
              <w:t>Иные бюджетные ассигнования</w:t>
            </w:r>
          </w:p>
        </w:tc>
        <w:tc>
          <w:tcPr>
            <w:tcW w:w="1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ru-RU"/>
              </w:rPr>
              <w:t>Резервные средства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 0 00 28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00,00</w:t>
            </w:r>
          </w:p>
        </w:tc>
      </w:tr>
      <w:tr>
        <w:trPr>
          <w:trHeight w:val="311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531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сходы, переданные бюджету муниципального образования «Кардымовский район»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(</w:t>
            </w:r>
            <w:r>
              <w:rPr>
                <w:rFonts w:cs="Times New Roman" w:ascii="Times New Roman" w:hAnsi="Times New Roman"/>
                <w:b/>
                <w:bCs/>
              </w:rPr>
              <w:t>казначейское исполнение бюджета</w:t>
            </w:r>
            <w:r>
              <w:rPr>
                <w:rFonts w:cs="Times New Roman" w:ascii="Times New Roman" w:hAnsi="Times New Roman"/>
                <w:b/>
                <w:bCs/>
                <w:iCs/>
              </w:rPr>
              <w:t>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1 00 П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Межбюджетные трансфер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7 1 00 П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</w:tr>
      <w:tr>
        <w:trPr>
          <w:trHeight w:val="23" w:hRule="atLeast"/>
          <w:cantSplit w:val="true"/>
        </w:trPr>
        <w:tc>
          <w:tcPr>
            <w:tcW w:w="6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Иные межбюджетные трансферты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 1 00 П1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00,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3:45:00Z</dcterms:created>
  <dc:creator>Пользователь Windows</dc:creator>
  <dc:description/>
  <cp:keywords/>
  <dc:language>en-US</dc:language>
  <cp:lastModifiedBy>USER</cp:lastModifiedBy>
  <cp:lastPrinted>2019-11-09T15:20:00Z</cp:lastPrinted>
  <dcterms:modified xsi:type="dcterms:W3CDTF">2019-12-19T10:10:00Z</dcterms:modified>
  <cp:revision>82</cp:revision>
  <dc:subject/>
  <dc:title>Приложение </dc:title>
</cp:coreProperties>
</file>