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___________    2019  № ___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96"/>
        <w:gridCol w:w="709"/>
        <w:gridCol w:w="1323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790"/>
        <w:gridCol w:w="709"/>
        <w:gridCol w:w="1328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0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0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0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3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8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96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96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4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4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</w:rPr>
              <w:t>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  <w:t>02 Б 01 П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  <w:t>8221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02 Б 01 П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8221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02 Б 01 П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8221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48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3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8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8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новное мероприятие «Содержание муниципального  жилого фонда, находящегося в собственности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лате коммунальных услуг по муниципальному жилищному фон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2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Комплексное развитие коммунального хозяйств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предоставление субсидий на возмещение затрат,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,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3 01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Благоустройств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уличного освещ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Оформление объектов муниципальной собственно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Регистрация прав на объекты муниципальной собственности Тюшинского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регистрации прав на объекты муниципальной 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5 01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5 01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5 01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Б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казание поддержки субъектам малого и среднего предпринимательства на территории Тюшинского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Б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Б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Б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0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Б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Основное мероприятие «Обеспечение профилактики терроризма и экстремизма на территории Тюшинского сельского поселения Кардымовского района Смоленской области»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Б 01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Б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Б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Б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Охрана земель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Б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сновное мероприятие «Повышение эффективности охраны земель на территории сельского поселения 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ализация мероприятий, направленных на повышение эффективности охраны земель на территор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Б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Б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Б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0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контрольно-счетный орган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31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53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>казначейское исполнение бюджет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 00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buh</cp:lastModifiedBy>
  <cp:lastPrinted>2019-11-09T15:20:00Z</cp:lastPrinted>
  <dcterms:modified xsi:type="dcterms:W3CDTF">2019-11-12T13:06:00Z</dcterms:modified>
  <cp:revision>81</cp:revision>
  <dc:subject/>
  <dc:title>Приложение </dc:title>
</cp:coreProperties>
</file>