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т  ___________    2019  № ___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709"/>
        <w:gridCol w:w="1559"/>
        <w:gridCol w:w="1417"/>
      </w:tblGrid>
      <w:tr>
        <w:trPr>
          <w:trHeight w:val="2821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2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709"/>
        <w:gridCol w:w="1559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«Обеспечение деятельности Администрации Тюшинского сельского поселения Кардымовского района Смол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40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992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40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992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0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92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0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613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13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13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9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12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12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88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88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38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38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8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8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8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buh</cp:lastModifiedBy>
  <cp:lastPrinted>2019-11-10T11:31:00Z</cp:lastPrinted>
  <dcterms:modified xsi:type="dcterms:W3CDTF">2019-11-11T14:26:00Z</dcterms:modified>
  <cp:revision>90</cp:revision>
  <dc:subject/>
  <dc:title>Приложение </dc:title>
</cp:coreProperties>
</file>