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Тюшинского сельского посе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ардымовского района Смоленской области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 _________ 2019 г. №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2020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ыс. рублей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69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69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69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1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6-12-06T17:36:00Z</cp:lastPrinted>
  <dcterms:modified xsi:type="dcterms:W3CDTF">2019-11-09T07:25:00Z</dcterms:modified>
  <cp:revision>60</cp:revision>
  <dc:subject/>
  <dc:title>Статья 1</dc:title>
</cp:coreProperties>
</file>