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№ 10  от 31.01.202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несению изменений в решение Совета депутатов Тюшинского сельского поселения Кардымовского района Смоленской области «О бюджете Тюшинского сельского поселения Кардымовского района Смоленской области на 2020 год  и на плановый период 2021 и 2022 годов»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1.  В связи с уведомлением Департамента бюджета и финансов Смоленской области о предоставлении субсидий имеющих целевое назначение и  с необходимостью в перераспределении средств на  софинансирование расходов, предлагается внесение следующих изменений в доходную и расходную части бюджета сельского посел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доходам: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4491"/>
        <w:gridCol w:w="1418"/>
        <w:gridCol w:w="1417"/>
      </w:tblGrid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0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1 год</w:t>
            </w:r>
          </w:p>
        </w:tc>
      </w:tr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1956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576 10 0000 150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415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99 10 0000 150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65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 xml:space="preserve"> </w:t>
      </w: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708"/>
        <w:gridCol w:w="567"/>
        <w:gridCol w:w="1418"/>
        <w:gridCol w:w="850"/>
        <w:gridCol w:w="1418"/>
        <w:gridCol w:w="1417"/>
      </w:tblGrid>
      <w:tr>
        <w:trPr>
          <w:trHeight w:val="33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 бюджета сельского поселения (прямого получател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1 год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82412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Б 02 </w:t>
            </w:r>
            <w:r>
              <w:rPr>
                <w:lang w:val="en-US"/>
              </w:rPr>
              <w:t>L2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1648232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2379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en-US" w:eastAsia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3 04 </w:t>
            </w:r>
            <w:r>
              <w:rPr>
                <w:lang w:val="en-US"/>
              </w:rPr>
              <w:t>L57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64758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С учетом внесенных поправо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умма  доходов бюджета поселения на  2020 год составит – 18106,3 тыс. рублей, в том числе объем безвозмездных поступлений 13270,4 тыс. рублей, из которых объем межбюджетных поступлений 13270,4 тыс.  рублей,  объем расходов бюджета 18106,3 тыс. рублей, дефицит составит –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сумма  доходов бюджета поселения на  2021 год составит – 9465,2 тыс. рублей, в том числе объем безвозмездных поступлений 4405,5 тыс. рублей, из которых объем межбюджетных поступлений 4405,5 тыс.  рублей,  объем расходов бюджета 9465,2 тыс. рублей, дефицит составит – 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вышеуказанными поправками вносятся изменения в П.1, П.2,  П.12, пп.1п.14  в приложения №1,2,3,8,9, 10,11,12,13,14,15,16,17,20,21 решения о бюдж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униципального образования                                                                                                                             Тюшинского сельского поселения                                                                                                                             Кардымовского района Смоленской области                                        </w:t>
      </w:r>
      <w:r>
        <w:rPr>
          <w:b/>
          <w:sz w:val="28"/>
          <w:szCs w:val="28"/>
        </w:rPr>
        <w:t>Е.Е. Лас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20-01-31T13:21:00Z</cp:lastPrinted>
  <dcterms:modified xsi:type="dcterms:W3CDTF">2020-01-31T10:22:00Z</dcterms:modified>
  <cp:revision>369</cp:revision>
  <dc:subject/>
  <dc:title>Статья 1</dc:title>
</cp:coreProperties>
</file>