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5421"/>
      </w:tblGrid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Приложение № </w:t>
            </w:r>
            <w:r>
              <w:rPr>
                <w:u w:val="single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от  ____.____. 2021  № ____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180" w:hanging="18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Программа муниципальных гарантий Тюшинского сельского поселения Кардымовского района Смоленской области на 2022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еречень подлежащих предоставлению муниципальных гарантий Тюшинского сельского поселения Кардымовского района Смоленской области в 2022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е условия предоставления муниципальных гарантий сельского поселения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Общий объем бюджетных ассигнований, предусмотренных на исполнение муниципальных гарантий Тюшинского сельского поселения Кардымовского района Смоленской области по возможным гарантийным случаям в 2022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сельского поселения −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) </w:t>
      </w:r>
      <w:r>
        <w:rPr>
          <w:sz w:val="28"/>
          <w:szCs w:val="28"/>
        </w:rPr>
        <w:t>за счет расходов бюджета сельского поселе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49:00Z</dcterms:created>
  <dc:creator>*</dc:creator>
  <dc:description/>
  <cp:keywords/>
  <dc:language>en-US</dc:language>
  <cp:lastModifiedBy>USER</cp:lastModifiedBy>
  <cp:lastPrinted>2013-11-15T14:42:00Z</cp:lastPrinted>
  <dcterms:modified xsi:type="dcterms:W3CDTF">2021-11-13T06:46:00Z</dcterms:modified>
  <cp:revision>39</cp:revision>
  <dc:subject/>
  <dc:title>Приложение № 4 </dc:title>
</cp:coreProperties>
</file>