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7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u w:val="single"/>
              </w:rPr>
              <w:t xml:space="preserve">__     </w:t>
            </w:r>
            <w:r>
              <w:rPr/>
              <w:t xml:space="preserve">2021 № </w:t>
            </w:r>
            <w:r>
              <w:rPr>
                <w:u w:val="single"/>
              </w:rPr>
              <w:t>__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на плановый период  2023 и 2024 годов в части доходов, установленных решением от 08.11.2013 № 30 «О дорожном фонде Тюшинского сельского  поселения Кардымовского района Смоленской области»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394"/>
        <w:gridCol w:w="1559"/>
        <w:gridCol w:w="1666"/>
      </w:tblGrid>
      <w:tr>
        <w:trPr>
          <w:trHeight w:val="32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3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1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24 67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73 970,00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24 67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73 97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424 67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73 97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4 79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9 26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4 79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9 26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8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9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8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29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8 22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8 21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8 22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18 21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 420,00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 790,0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 42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9 79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USER</cp:lastModifiedBy>
  <cp:lastPrinted>2021-11-12T14:23:00Z</cp:lastPrinted>
  <dcterms:modified xsi:type="dcterms:W3CDTF">2021-11-18T11:59:00Z</dcterms:modified>
  <cp:revision>85</cp:revision>
  <dc:subject/>
  <dc:title>Приложение № 4 </dc:title>
</cp:coreProperties>
</file>