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___________    2021  № ___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19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199 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640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0 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 190 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 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 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17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178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2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422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4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4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 033 69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с процессных мероприятий 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673 69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 373 69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73 69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 373 69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сходы на организацию мероприятий по газификации муниципального жилищного фонда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2 21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0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3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3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 85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формление объектов муниципальной собственно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4 05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4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4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4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«Повышение эффективности охраны земель на территории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4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 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 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0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 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контрольно-ревизионной комисс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lang w:eastAsia="ru-RU"/>
              </w:rPr>
              <w:t xml:space="preserve">Обеспечение деятельност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аппарата контрольно-ревизионной комисс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контрольно-ревизионная комисс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 0 01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1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0 01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 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1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1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53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казначейское исполнение бюджет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1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0 01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21-11-13T13:02:00Z</cp:lastPrinted>
  <dcterms:modified xsi:type="dcterms:W3CDTF">2021-11-18T06:52:00Z</dcterms:modified>
  <cp:revision>105</cp:revision>
  <dc:subject/>
  <dc:title>Приложение </dc:title>
</cp:coreProperties>
</file>