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ind w:left="10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21 г. №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плановый период 2023 и 2024 годов.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 xml:space="preserve">тыс. рублей       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8"/>
        <w:gridCol w:w="1477"/>
        <w:gridCol w:w="131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215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12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215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12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215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2 12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15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2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15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28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15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128,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3-03-20T15:20:00Z</cp:lastPrinted>
  <dcterms:modified xsi:type="dcterms:W3CDTF">2021-11-12T10:10:00Z</dcterms:modified>
  <cp:revision>66</cp:revision>
  <dc:subject/>
  <dc:title>Статья 1</dc:title>
</cp:coreProperties>
</file>