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5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_________ 2021 г. №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плановый период 2023 и 2024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4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813"/>
        <w:gridCol w:w="1476"/>
        <w:gridCol w:w="1476"/>
      </w:tblGrid>
      <w:tr>
        <w:trPr>
          <w:trHeight w:val="383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8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82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153 6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99 870,0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 600,00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6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 1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 8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00,00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24 6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73 97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2 424 67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73 97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 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9 26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 7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9 26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9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9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8 2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8 21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8 2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518 21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 4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 79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 4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 79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 0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5 03010 01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9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44 6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15 40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 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2 70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 2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 7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16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52 7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4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7 4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 4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2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5 3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9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9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0 0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9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9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25 10 001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 4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9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10 12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21-11-12T13:38:00Z</cp:lastPrinted>
  <dcterms:modified xsi:type="dcterms:W3CDTF">2021-11-18T10:40:00Z</dcterms:modified>
  <cp:revision>132</cp:revision>
  <dc:subject/>
  <dc:title>Приложение № 4 </dc:title>
</cp:coreProperties>
</file>