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>от  _________ 2021 г. №_____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2022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60"/>
        <w:gridCol w:w="1800"/>
      </w:tblGrid>
      <w:tr>
        <w:trPr>
          <w:trHeight w:val="769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17 190,00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 200,00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 2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 2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73 69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2 373 69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3 22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3 22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4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4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9 11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429 11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4 58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прямогон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4 58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3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3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300,0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82 00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1 200,00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 200,0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80 800,00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80 800,00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 8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09 04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25 10 001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00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1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7 01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USER</cp:lastModifiedBy>
  <cp:lastPrinted>2021-11-12T13:11:00Z</cp:lastPrinted>
  <dcterms:modified xsi:type="dcterms:W3CDTF">2021-11-18T12:36:00Z</dcterms:modified>
  <cp:revision>125</cp:revision>
  <dc:subject/>
  <dc:title>Приложение № 4 </dc:title>
</cp:coreProperties>
</file>