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  ___________    2021  № ___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23 и 2024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rHeight w:val="282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202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708"/>
        <w:gridCol w:w="1560"/>
        <w:gridCol w:w="1560"/>
      </w:tblGrid>
      <w:tr>
        <w:trPr>
          <w:tblHeader w:val="true"/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4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950 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Обеспечение организационных условий для деятельности Администрации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214 80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950 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666 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546 2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6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6 2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6 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216 2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3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 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 1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25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 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 025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075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075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 004 6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  883 97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544 6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573 97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424 6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473 97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424 6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97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24 6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97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организацию мероприятий по газификации муниципального жилищного фонда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Комплексное развитие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8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7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формление объектов муниципальной собств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Повышение эффективности охраны земель на территории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 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 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27 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</w:tr>
      <w:tr>
        <w:trPr>
          <w:trHeight w:val="23" w:hRule="atLeast"/>
          <w:cantSplit w:val="true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7 6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21-11-13T17:41:00Z</cp:lastPrinted>
  <dcterms:modified xsi:type="dcterms:W3CDTF">2021-11-18T12:04:00Z</dcterms:modified>
  <cp:revision>107</cp:revision>
  <dc:subject/>
  <dc:title>Приложение </dc:title>
</cp:coreProperties>
</file>