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22 год  и на плановый период 2023 и 2024 годов» от  17.12.2021 №21                      (от 28.06.2022 №18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 основании уведомления Департамента бюджета и финансов  Смоленской области  от 03.06.2022 №99063/1 о предоставлении субсидии, субвенции, иного межбюджетного трансферта, имеющего целевое назначение на 2022 год и плановый период 2023 и 2024 годов,  а также потребностью в увеличении расходов за счет остатков средств на счете по состоянию на  01.01.2022, предлагается внесение изменений в доходную и расходную части бюджета сельского поселения                   на 2022 год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08"/>
        <w:jc w:val="right"/>
        <w:rPr/>
      </w:pPr>
      <w:r>
        <w:rPr/>
        <w:t>(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47"/>
        <w:gridCol w:w="1613"/>
      </w:tblGrid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 02 29999 10 1108 15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у Тюшинского сельского поселения из резервного фонда Администрации Смоленской обла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00 000,00</w:t>
            </w:r>
          </w:p>
        </w:tc>
      </w:tr>
      <w:tr>
        <w:trPr>
          <w:trHeight w:val="230" w:hRule="atLeast"/>
        </w:trPr>
        <w:tc>
          <w:tcPr>
            <w:tcW w:w="8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00 000,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567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7 2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168 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1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25 2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2.    С учетом внесенных поправок общая сумма  доходов бюджета поселения на  2022 год составит – 15 926,9 тыс. рублей, в том числе объем безвозмездных поступлений 10 909,7 тыс. рублей, из которых объем межбюджетных поступлений                10 909,7 тыс.  рублей,  объем расходов бюджета составит – 17 552,1 тыс. рублей, дефицит составит – 1 625,2 тыс. рублей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соответствии с вышеуказанными поправками, вносятся изменения в П.1,  П.11, Пп.1 п.12  в приложения №1,6, 8,10,12,14  решения о бюджете.</w:t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tushino1</cp:lastModifiedBy>
  <cp:lastPrinted>2022-06-28T12:58:00Z</cp:lastPrinted>
  <dcterms:modified xsi:type="dcterms:W3CDTF">2022-06-28T09:58:00Z</dcterms:modified>
  <cp:revision>427</cp:revision>
  <dc:subject/>
  <dc:title>Статья 1</dc:title>
</cp:coreProperties>
</file>