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>от  _________ 2022 г. №_____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813"/>
        <w:gridCol w:w="1476"/>
        <w:gridCol w:w="1476"/>
      </w:tblGrid>
      <w:tr>
        <w:trPr>
          <w:trHeight w:val="383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82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28 3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77 700,00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 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 400,00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 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 4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8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00,00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30 8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69 3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2 630 8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9 3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5 1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4 43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5 1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 43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1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1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9 15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31 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599 15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4 3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3 09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4 3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63 09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7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5 0301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45 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15 70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 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 80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 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800,0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5 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23 900,0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8 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3 9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 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9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6 06040 0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 6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6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0 0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6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6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25 10 001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6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1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7 01000 00 0000 18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USER</cp:lastModifiedBy>
  <cp:lastPrinted>2021-11-12T13:38:00Z</cp:lastPrinted>
  <dcterms:modified xsi:type="dcterms:W3CDTF">2022-11-03T12:45:00Z</dcterms:modified>
  <cp:revision>135</cp:revision>
  <dc:subject/>
  <dc:title>Приложение № 4 </dc:title>
</cp:coreProperties>
</file>