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___________    2022  № ___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96"/>
        <w:gridCol w:w="709"/>
        <w:gridCol w:w="1417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790"/>
        <w:gridCol w:w="70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496 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Обеспечение организационных условий для деятельности Администрации поселе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 496 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011 8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 8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81 8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 1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328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328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772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772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 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824 04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704 04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504 04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4 04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4 04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Поддержка муниципального жилого фонда населенных пунктов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лате коммунальных услуг по муниципальному жилищному фон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на организацию мероприятий по газификации муниципального жилищного фонда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Комплексное развитие коммунального хозяйств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0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предоставление субсидий на возмещение затрат,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,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3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3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Благоустройств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формление объектов муниципальной собственно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регистрации прав на объекты муниципальной 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Оказание поддержки субъектам малого и среднего предпринимательства на территории Тюшинского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оказанию поддержки субъектам малого и среднего предприниматель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0 00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беспечение профилактики терроризма и экстремизма на территории Тюшинского сельского поселения Кардымовского района Смоленской области»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1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Охрана земель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Повышение эффективности охраны земель на территории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ализация мероприятий, направленных на повышение эффективности охраны земель на территор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6 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6 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 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 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 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контрольно-ревизионной комисс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ппарата контрольно-ревизионной комисс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контрольно-ревизионная комисс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 01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1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1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1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3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>казначейское исполнение бюджета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1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1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 01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22-11-03T11:06:00Z</cp:lastPrinted>
  <dcterms:modified xsi:type="dcterms:W3CDTF">2022-11-03T09:03:00Z</dcterms:modified>
  <cp:revision>106</cp:revision>
  <dc:subject/>
  <dc:title>Приложение </dc:title>
</cp:coreProperties>
</file>