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т  ___________    2022  № ___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708"/>
        <w:gridCol w:w="1560"/>
        <w:gridCol w:w="1560"/>
      </w:tblGrid>
      <w:tr>
        <w:trPr>
          <w:trHeight w:val="282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708"/>
        <w:gridCol w:w="1560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66 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21 9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Обеспечение организационных условий для деятельности Администрац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 666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 621 9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167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117 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37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87 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87 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 7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 4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3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328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3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328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72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1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72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106 4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882 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730 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869 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 630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769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30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9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30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9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Поддержка муниципального жилого фонда населенных пунктов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лате коммунальных услуг по муниципальному жилищному фон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на организацию мероприятий по газификации муниципального жилищного фонда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Комплексное развитие коммуналь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63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формление объектов муниципальной собств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регистрации прав на объекты муниципальной 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Оказание поддержки субъектам малого и среднего предпринимательства на территории Тюши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оказанию поддержки субъектам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0 00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беспечение профилактики терроризма и экстремизма на территории Тюшинского сельского поселения Кардымовского района Смоленской обла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1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Охрана земель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Повышение эффективности охраны земель на территории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ализация мероприятий, направленных на повышение эффективности охраны земель на территории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8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5 4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8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5 4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4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4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 4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22-11-03T16:00:00Z</cp:lastPrinted>
  <dcterms:modified xsi:type="dcterms:W3CDTF">2022-11-03T13:53:00Z</dcterms:modified>
  <cp:revision>109</cp:revision>
  <dc:subject/>
  <dc:title>Приложение </dc:title>
</cp:coreProperties>
</file>