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т  ___________    2023  № ___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708"/>
        <w:gridCol w:w="1560"/>
        <w:gridCol w:w="1560"/>
      </w:tblGrid>
      <w:tr>
        <w:trPr>
          <w:trHeight w:val="282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708"/>
        <w:gridCol w:w="1560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834 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834 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Обеспечение организационных условий для деятельности Администрац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834 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834 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548 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548 2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56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56 9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56 9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1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1 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1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1 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113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852 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037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036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007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006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Поддержка муниципального жилого фонда населенных пунктов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лате коммунальных услуг по муниципальному жилищному фон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организацию мероприятий по газификации муниципального жилищного фонда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Комплексное развитие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6 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4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95 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 5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формление объектов муниципальной собств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регистрации прав на объекты муниципальной 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Оказание поддержки субъектам малого и среднего предпринимательства на территории Тюши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0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беспечение профилактики терроризма и экстремизма на территории Тюшинского сельского поселения Кардымовского района Смоленской обла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1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Охрана земель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Повышение эффективности охраны земель на территории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ализация мероприятий, направленных на повышение эффективности охраны земель на территории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67 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67 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167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167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7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7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7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7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7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7 3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23-11-11T17:59:00Z</cp:lastPrinted>
  <dcterms:modified xsi:type="dcterms:W3CDTF">2023-11-12T12:52:00Z</dcterms:modified>
  <cp:revision>115</cp:revision>
  <dc:subject/>
  <dc:title>Приложение </dc:title>
</cp:coreProperties>
</file>