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ind w:left="6237" w:hanging="14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23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900"/>
        <w:gridCol w:w="2519"/>
        <w:gridCol w:w="1790"/>
        <w:gridCol w:w="25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4 год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23-11-11T13:59:00Z</dcterms:modified>
  <cp:revision>62</cp:revision>
  <dc:subject/>
  <dc:title/>
</cp:coreProperties>
</file>