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23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24 году       в части доходов, установленных решением от 08.11.2013 № 30 «О дорожном фонде Тюшинского сельского  поселения Кардым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43"/>
        <w:gridCol w:w="1842"/>
      </w:tblGrid>
      <w:tr>
        <w:trPr>
          <w:trHeight w:val="6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28 300,00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 3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 928 3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7 2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 2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3 6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 6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 80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9 8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21-11-12T14:21:00Z</cp:lastPrinted>
  <dcterms:modified xsi:type="dcterms:W3CDTF">2023-11-11T13:53:00Z</dcterms:modified>
  <cp:revision>80</cp:revision>
  <dc:subject/>
  <dc:title>Приложение № 4 </dc:title>
</cp:coreProperties>
</file>